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Review Stage Notes (18 Jul 02)</w:t>
      </w:r>
    </w:p>
    <w:p>
      <w:pPr>
        <w:pStyle w:val="Normal"/>
        <w:rPr/>
      </w:pPr>
      <w:r>
        <w:rPr>
          <w:b/>
          <w:bCs/>
          <w:sz w:val="18"/>
          <w:lang w:val="en-US"/>
        </w:rPr>
        <w:t xml:space="preserve">IGNITION SYSTEM: </w:t>
      </w:r>
      <w:r>
        <w:rPr>
          <w:sz w:val="18"/>
          <w:lang w:val="en-US"/>
        </w:rPr>
        <w:t>(NATOPS 2-4)  STARTER ONLY switch position: motors the engine only.  IGN &amp; ENG START switch position: completes starter circuit, energizes igniter plugs for fuel combustion, activates the IGN IND light on the annunciator panel.</w:t>
      </w:r>
    </w:p>
    <w:p>
      <w:pPr>
        <w:pStyle w:val="Normal"/>
        <w:rPr>
          <w:sz w:val="18"/>
          <w:lang w:val="en-US"/>
        </w:rPr>
      </w:pPr>
      <w:r>
        <w:rPr>
          <w:sz w:val="18"/>
          <w:lang w:val="en-US"/>
        </w:rPr>
      </w:r>
    </w:p>
    <w:p>
      <w:pPr>
        <w:pStyle w:val="Normal"/>
        <w:rPr/>
      </w:pPr>
      <w:r>
        <w:rPr>
          <w:b/>
          <w:bCs/>
          <w:sz w:val="18"/>
          <w:lang w:val="en-US"/>
        </w:rPr>
        <w:t xml:space="preserve">AUTOIGNITION SYSTEM: </w:t>
      </w:r>
      <w:r>
        <w:rPr>
          <w:sz w:val="18"/>
          <w:lang w:val="en-US"/>
        </w:rPr>
        <w:t>(NATOPS 2-5)  When “armed,” automatically provides combustion reignition if either engine should accidentally flameout (reduces chances of power loss from icing).  Accomplished by energizing two igniters in each engine anytime system is armed and engine is operating below 410 +/-50 ft-lbs torque.  The AUTOIGNITION ARMED annunciator lights remain illuminated as long as the system is armed and the torque is above 410 +/- 50 ft-lbs torque.  If the torque drops below 410 +/- 50 ft-lbs, the igniters automatically energize, the AUTOIGNITION ARMED lights extinguish, and the IGN IND lights illuminate.</w:t>
      </w:r>
    </w:p>
    <w:p>
      <w:pPr>
        <w:pStyle w:val="Normal"/>
        <w:rPr>
          <w:sz w:val="18"/>
          <w:lang w:val="en-US"/>
        </w:rPr>
      </w:pPr>
      <w:r>
        <w:rPr>
          <w:sz w:val="18"/>
          <w:lang w:val="en-US"/>
        </w:rPr>
        <w:t>Barney style meaning: As long as the autoignition system is operating, I will see the green AUTOIGNITION ARMED lights illuminated.  Torque is normally between 400 – 1315 ft-lbs.  So, if the torque drops below 410 +/- 50 ft-lbs, the system isn’t operating normally.  Therefore, the autoignition system kicks in (verified by the AUTOIGNITION ARMED lights extinguishing and the IGN IND lights illuminating) and prevents total power loss.</w:t>
      </w:r>
    </w:p>
    <w:p>
      <w:pPr>
        <w:pStyle w:val="Normal"/>
        <w:rPr>
          <w:sz w:val="18"/>
          <w:lang w:val="en-US"/>
        </w:rPr>
      </w:pPr>
      <w:r>
        <w:rPr>
          <w:sz w:val="18"/>
          <w:lang w:val="en-US"/>
        </w:rPr>
      </w:r>
    </w:p>
    <w:p>
      <w:pPr>
        <w:pStyle w:val="Normal"/>
        <w:rPr/>
      </w:pPr>
      <w:r>
        <w:rPr>
          <w:b/>
          <w:bCs/>
          <w:sz w:val="18"/>
          <w:lang w:val="en-US"/>
        </w:rPr>
        <w:t xml:space="preserve">AUTOFEATHER SYSTEM: </w:t>
      </w:r>
      <w:r>
        <w:rPr>
          <w:sz w:val="18"/>
          <w:lang w:val="en-US"/>
        </w:rPr>
        <w:t>(NATOPS 2-9) When armed (only armed for takeoff and landing), senses loss of torque oil pressure and will feather an unpowered prop.  Autofeathering can only occur if: [1] system armed [2] BOTH power levers at 90% (+/-2%) N</w:t>
      </w:r>
      <w:r>
        <w:rPr>
          <w:sz w:val="18"/>
          <w:vertAlign w:val="subscript"/>
          <w:lang w:val="en-US"/>
        </w:rPr>
        <w:t>1</w:t>
      </w:r>
      <w:r>
        <w:rPr>
          <w:sz w:val="18"/>
          <w:lang w:val="en-US"/>
        </w:rPr>
        <w:t xml:space="preserve"> or greater [2] Torque on one engine drops below 260 +/- 50 ft-lbs.  Before a prop feathers automatically, the autofeather circuit for the other prop is disarmed.  After feathering one prop, the other must be feathered manually.  The right prop may not fully feather with the prop sync – ON.  For the AUTOFEATHER ARMED lights to illuminate on the annunciator panel, the system must be armed and both power levers must be at or above 90% (+/-2%) N</w:t>
      </w:r>
      <w:r>
        <w:rPr>
          <w:sz w:val="18"/>
          <w:vertAlign w:val="subscript"/>
          <w:lang w:val="en-US"/>
        </w:rPr>
        <w:t>1</w:t>
      </w:r>
      <w:r>
        <w:rPr>
          <w:sz w:val="18"/>
          <w:lang w:val="en-US"/>
        </w:rPr>
        <w:t>.  Both lights will extinguish if either prop autofeathers of if the system is dearmed by retarding either power lever below 90% (+/-2%) N</w:t>
      </w:r>
      <w:r>
        <w:rPr>
          <w:sz w:val="18"/>
          <w:vertAlign w:val="subscript"/>
          <w:lang w:val="en-US"/>
        </w:rPr>
        <w:t>1</w:t>
      </w:r>
      <w:r>
        <w:rPr>
          <w:sz w:val="18"/>
          <w:lang w:val="en-US"/>
        </w:rPr>
        <w:t xml:space="preserve">.  </w:t>
      </w:r>
    </w:p>
    <w:p>
      <w:pPr>
        <w:pStyle w:val="Normal"/>
        <w:rPr>
          <w:sz w:val="18"/>
          <w:lang w:val="en-US"/>
        </w:rPr>
      </w:pPr>
      <w:r>
        <w:rPr>
          <w:sz w:val="18"/>
          <w:lang w:val="en-US"/>
        </w:rPr>
      </w:r>
    </w:p>
    <w:p>
      <w:pPr>
        <w:pStyle w:val="Normal"/>
        <w:rPr/>
      </w:pPr>
      <w:r>
        <w:rPr>
          <w:b/>
          <w:bCs/>
          <w:sz w:val="18"/>
          <w:lang w:val="en-US"/>
        </w:rPr>
        <w:t xml:space="preserve">CROSSFEED SYSTEM: </w:t>
      </w:r>
      <w:r>
        <w:rPr>
          <w:sz w:val="18"/>
          <w:lang w:val="en-US"/>
        </w:rPr>
        <w:t xml:space="preserve">(NATOPS 2-15) Doesn’t transfer fuel from one tank system to the other tank system!  It does allow one engine to receive fuel from opposite tank system.  To crossfeed from one side’s tanks to the other side’s engine, use the Single-Engine Crossfeed procedure in NATOPS 15-4.  Dual powered from respective fuel bus and the hot battery bus.  </w:t>
      </w:r>
    </w:p>
    <w:p>
      <w:pPr>
        <w:pStyle w:val="Normal"/>
        <w:rPr>
          <w:sz w:val="18"/>
          <w:lang w:val="en-US"/>
        </w:rPr>
      </w:pPr>
      <w:r>
        <w:rPr>
          <w:sz w:val="18"/>
          <w:lang w:val="en-US"/>
        </w:rPr>
        <w:t xml:space="preserve">To remedy a fuel imbalance: [1] Crossfeed switch – OPEN [2] Boost pump switch for system with less fuel – OFF.  For a Boost Pump Failure (with Crossfeed in AUTO), automatic crossfeed will start.  With a boost pump inoperative, the engine is capable of operating from suction lift (max 10 hours).  To suction lift, place Crossfeed – CLOSED.  Don’t operate with Crossfeed – OPEN with both boost pumps operating.  The crossfeed valve is spring loaded closed and electrically opened.  In normal flight, Crossfeed – AUTO.  This will automatically open the crossfeed valve if drop in line pressure occurs (from nominal 30psi down to 5psi) indicating a failure of the boost pump.  Allows remaining boost pump to supply both engines with fuel under pressure.  Crossfeed valve operating is indicated by illumination of the yellow FUEL CROSSFEED annunciator light.  When Crossfeed – OPEN, the valve opens and allows fuel to crossfeed to either engine.  With Crossfeed – CLOSED, the two halves of the fuel system are separated, preventing crossfeed between the two systems.  When there is a drop in line pressure from nominal 30psi down to 5psi, the LH or RH FUEL PRESSURE  and FUEL CROSSFEED annunciator lights illuminate, and a signal is sent to the Crossfeed valve to OPEN.  If a fuel bus is lost or the aircraft has a deactivated or malfunctioning pressure warning circuit, the crossfeed valve will not receive a signal to open and the associated fuel pressure light will not illuminate.  In the OPEN position, the crossfeed valve will electrically OPEN regardless of the pressure sensor.  The illumination of the FUEL CROSSFEED annunciator light normally indicates that the electrically opened crossfeed valve is OPEN.  If a crossfeed valve closes because of a malfunction, the FUEL CROSSFEED light may remain illuminated (the same circuit that opens the crossfeed valve also illuminates the fuel crossfeed light).  </w:t>
      </w:r>
    </w:p>
    <w:p>
      <w:pPr>
        <w:pStyle w:val="Normal"/>
        <w:rPr>
          <w:sz w:val="18"/>
          <w:lang w:val="en-US"/>
        </w:rPr>
      </w:pPr>
      <w:r>
        <w:rPr>
          <w:sz w:val="18"/>
          <w:lang w:val="en-US"/>
        </w:rPr>
      </w:r>
    </w:p>
    <w:p>
      <w:pPr>
        <w:pStyle w:val="Normal"/>
        <w:rPr>
          <w:sz w:val="18"/>
          <w:lang w:val="en-US"/>
        </w:rPr>
      </w:pPr>
      <w:r>
        <w:rPr>
          <w:b/>
          <w:bCs/>
          <w:sz w:val="18"/>
          <w:lang w:val="en-US"/>
        </w:rPr>
        <w:t xml:space="preserve">CIRCLING: </w:t>
      </w:r>
      <w:r>
        <w:rPr>
          <w:sz w:val="18"/>
          <w:lang w:val="en-US"/>
        </w:rPr>
        <w:t xml:space="preserve">(FTI 4-53)  </w:t>
      </w:r>
      <w:r>
        <w:rPr>
          <w:sz w:val="18"/>
        </w:rPr>
        <w:t xml:space="preserve">120K for dual and single engine.  </w:t>
      </w:r>
      <w:r>
        <w:rPr>
          <w:sz w:val="18"/>
          <w:lang w:val="en-US"/>
        </w:rPr>
        <w:t xml:space="preserve">Dual engine: configure at normal point for approach flying (Non-precision: 3 nm prior to FAF.  Precision: 1.5 dots above glide slope intercept). Single engine: configure at the 180 position for the runway I am actually landing on (NOT the runway I shot the approach on).  </w:t>
      </w:r>
      <w:r>
        <w:rPr>
          <w:sz w:val="18"/>
        </w:rPr>
        <w:t xml:space="preserve">Circling MDA and wx mins are for runway approach is flown to.  Circling mins are for non-radar non-precision approaches.  Don’t circle from a precision approach.  Report “commencing circle” when initiating any circling maneuver.  T-44 is Category B (approach speeds 91-120K).  If need to maneuver at airspeeds &gt;120K, use Category C mins.  When requesting an ASR circling approach, state aircraft category (B) to controller.  When circling, keep runway environment in sight.  Circle in what ever direction is the shortest to reach landing runway, unless directed otherwise by ATC, IAP, or Enroute Supp.  If able, fly circling approach above circling MDA (preferably at VFR pattern altitude of 800’).  In training, we fly at circling MDA.  Don’t put Flaps-APPR &amp; Gear Down Landing Checklist until at 180 pos (latest is 90) and in safe position to land.  Circling Obstruction Clearance Area for Category B aircraft is 1.5nm.  If on an approach and the engine fails after configuring, raise flaps and gear immediately.  Don’t put them down until landing assured (180 pos).  To offset from runway (if landing on opposite side of runway approach was flown to)– turn 45 degrees offset &amp; fly out for 1 minute.  Missed approach instructions are for runway approach was flown to (not the runway landing)!  Must be familiar with missed approach procedures to know what direction to turn!      </w:t>
      </w:r>
    </w:p>
    <w:p>
      <w:pPr>
        <w:pStyle w:val="Normal"/>
        <w:rPr>
          <w:sz w:val="18"/>
          <w:lang w:val="en-US"/>
        </w:rPr>
      </w:pPr>
      <w:r>
        <w:rPr>
          <w:sz w:val="18"/>
          <w:lang w:val="en-US"/>
        </w:rPr>
      </w:r>
    </w:p>
    <w:p>
      <w:pPr>
        <w:pStyle w:val="Normal"/>
        <w:rPr>
          <w:sz w:val="18"/>
          <w:lang w:val="en-US"/>
        </w:rPr>
      </w:pPr>
      <w:r>
        <w:rPr>
          <w:b/>
          <w:bCs/>
          <w:sz w:val="18"/>
        </w:rPr>
        <w:t>SSE NON-PRECISION APPROACH (</w:t>
      </w:r>
      <w:r>
        <w:rPr>
          <w:b/>
          <w:bCs/>
          <w:sz w:val="18"/>
          <w:lang w:val="en-US"/>
        </w:rPr>
        <w:t xml:space="preserve">LOC, </w:t>
      </w:r>
      <w:r>
        <w:rPr>
          <w:b/>
          <w:bCs/>
          <w:sz w:val="18"/>
        </w:rPr>
        <w:t xml:space="preserve">VOR, TACAN, NDB): </w:t>
      </w:r>
      <w:r>
        <w:rPr>
          <w:sz w:val="18"/>
        </w:rPr>
        <w:t>Remain clean and at 150K until established on final.  Once on final, slow to min of 120K after normal configuration point</w:t>
      </w:r>
      <w:r>
        <w:rPr>
          <w:sz w:val="18"/>
          <w:lang w:val="en-US"/>
        </w:rPr>
        <w:t xml:space="preserve"> (3 nm from the FAF)</w:t>
      </w:r>
      <w:r>
        <w:rPr>
          <w:sz w:val="18"/>
        </w:rPr>
        <w:t xml:space="preserve"> but before FAF (leave flaps &amp; gear up).  Remain clean at 120K until</w:t>
      </w:r>
      <w:r>
        <w:rPr>
          <w:b/>
          <w:bCs/>
          <w:sz w:val="18"/>
        </w:rPr>
        <w:t xml:space="preserve"> landing is assured and in a safe position to land, at which time select Flaps – APPR &amp; accomplish Gear Down Landing Checklist.</w:t>
      </w:r>
      <w:r>
        <w:rPr>
          <w:sz w:val="18"/>
        </w:rPr>
        <w:t xml:space="preserve">  Ensure gear down no later than 1 mile from threshold.  If descending on final for a non-precision approach &amp; lose an engine, immediately raise flaps and gear; don’t put flaps and gear down again until landing assured and in safe position to land.  </w:t>
      </w:r>
      <w:r>
        <w:rPr>
          <w:b/>
          <w:bCs/>
          <w:sz w:val="18"/>
        </w:rPr>
        <w:t xml:space="preserve"> </w:t>
      </w:r>
    </w:p>
    <w:p>
      <w:pPr>
        <w:pStyle w:val="Normal"/>
        <w:rPr>
          <w:sz w:val="18"/>
          <w:lang w:val="en-US"/>
        </w:rPr>
      </w:pPr>
      <w:r>
        <w:rPr>
          <w:b/>
          <w:bCs/>
          <w:sz w:val="18"/>
        </w:rPr>
        <w:t>SSE ILS APPROACH:</w:t>
      </w:r>
      <w:r>
        <w:rPr>
          <w:sz w:val="18"/>
        </w:rPr>
        <w:t xml:space="preserve"> When </w:t>
      </w:r>
      <w:r>
        <w:rPr>
          <w:b/>
          <w:bCs/>
          <w:sz w:val="18"/>
        </w:rPr>
        <w:t>0.5 dots below glide path intercept, FLAPS – FULL &amp; Gear Down Landing Checklist</w:t>
      </w:r>
      <w:r>
        <w:rPr>
          <w:sz w:val="18"/>
        </w:rPr>
        <w:t>.</w:t>
      </w:r>
    </w:p>
    <w:p>
      <w:pPr>
        <w:pStyle w:val="Normal"/>
        <w:rPr>
          <w:sz w:val="18"/>
          <w:lang w:val="en-US"/>
        </w:rPr>
      </w:pPr>
      <w:r>
        <w:rPr>
          <w:sz w:val="18"/>
          <w:lang w:val="en-US"/>
        </w:rPr>
      </w:r>
    </w:p>
    <w:p>
      <w:pPr>
        <w:pStyle w:val="Normal"/>
        <w:rPr/>
      </w:pPr>
      <w:r>
        <w:rPr>
          <w:b/>
          <w:bCs/>
          <w:sz w:val="18"/>
          <w:lang w:val="en-US"/>
        </w:rPr>
        <w:t xml:space="preserve">FLAG FAILURES: </w:t>
      </w:r>
      <w:r>
        <w:rPr>
          <w:sz w:val="18"/>
          <w:lang w:val="en-US"/>
        </w:rPr>
        <w:t>[1] If “</w:t>
      </w:r>
      <w:r>
        <w:rPr>
          <w:b/>
          <w:bCs/>
          <w:sz w:val="18"/>
          <w:lang w:val="en-US"/>
        </w:rPr>
        <w:t>COURSE</w:t>
      </w:r>
      <w:r>
        <w:rPr>
          <w:sz w:val="18"/>
          <w:lang w:val="en-US"/>
        </w:rPr>
        <w:t>” Warning flag is displayed on final approach, initiate a missed approach!  [2] If “GLIDE SLOPE (</w:t>
      </w:r>
      <w:r>
        <w:rPr>
          <w:b/>
          <w:bCs/>
          <w:sz w:val="18"/>
          <w:lang w:val="en-US"/>
        </w:rPr>
        <w:t>GS</w:t>
      </w:r>
      <w:r>
        <w:rPr>
          <w:sz w:val="18"/>
          <w:lang w:val="en-US"/>
        </w:rPr>
        <w:t>)” Warning Flag is displayed on final approach, don’t fly lower than localizer minimums, or (if no localizer mins published) no lower than circling mins. [3] “</w:t>
      </w:r>
      <w:r>
        <w:rPr>
          <w:b/>
          <w:bCs/>
          <w:sz w:val="18"/>
          <w:lang w:val="en-US"/>
        </w:rPr>
        <w:t>HEADING”</w:t>
      </w:r>
      <w:r>
        <w:rPr>
          <w:sz w:val="18"/>
          <w:lang w:val="en-US"/>
        </w:rPr>
        <w:t xml:space="preserve"> Warning Flag indicates failure of compass system (must fly no heading approach using either RMI needles or CDI).  [4] “</w:t>
      </w:r>
      <w:r>
        <w:rPr>
          <w:b/>
          <w:bCs/>
          <w:sz w:val="18"/>
          <w:lang w:val="en-US"/>
        </w:rPr>
        <w:t>NAV</w:t>
      </w:r>
      <w:r>
        <w:rPr>
          <w:sz w:val="18"/>
          <w:lang w:val="en-US"/>
        </w:rPr>
        <w:t>” Warning Flag indicates NAVAID signal is unreliable (can’t use that signal for the approach).</w:t>
      </w:r>
    </w:p>
    <w:p>
      <w:pPr>
        <w:pStyle w:val="Normal"/>
        <w:rPr>
          <w:sz w:val="18"/>
          <w:lang w:val="en-US"/>
        </w:rPr>
      </w:pPr>
      <w:r>
        <w:rPr>
          <w:sz w:val="18"/>
          <w:lang w:val="en-US"/>
        </w:rPr>
      </w:r>
    </w:p>
    <w:p>
      <w:pPr>
        <w:pStyle w:val="TextBody"/>
        <w:rPr/>
      </w:pPr>
      <w:r>
        <w:rPr>
          <w:b/>
          <w:bCs/>
        </w:rPr>
        <w:t xml:space="preserve">NO HEADING APPROACH: </w:t>
      </w:r>
      <w:r>
        <w:rPr/>
        <w:t xml:space="preserve">(FTI 4-48 to 4-49)  </w:t>
      </w:r>
    </w:p>
    <w:p>
      <w:pPr>
        <w:pStyle w:val="TextBody"/>
        <w:rPr/>
      </w:pPr>
      <w:r>
        <w:rPr/>
        <w:t xml:space="preserve">[1] Troubleshoot heading system </w:t>
      </w:r>
    </w:p>
    <w:p>
      <w:pPr>
        <w:pStyle w:val="TextBody"/>
        <w:rPr/>
      </w:pPr>
      <w:r>
        <w:rPr/>
        <w:t>[2] Check all circuit breakers and God Box</w:t>
      </w:r>
    </w:p>
    <w:p>
      <w:pPr>
        <w:pStyle w:val="TextBody"/>
        <w:rPr/>
      </w:pPr>
      <w:r>
        <w:rPr/>
        <w:t>[3] Transfer controls to co-pilot if his system still operational</w:t>
      </w:r>
    </w:p>
    <w:p>
      <w:pPr>
        <w:pStyle w:val="TextBody"/>
        <w:rPr/>
      </w:pPr>
      <w:r>
        <w:rPr/>
        <w:t>[4] Ask the CP if he is familiar with how the mag compass works</w:t>
      </w:r>
    </w:p>
    <w:p>
      <w:pPr>
        <w:pStyle w:val="TextBody"/>
        <w:rPr/>
      </w:pPr>
      <w:r>
        <w:rPr/>
        <w:t>[5] Secure “Big 4” (electric heater, air conditioner, windshield wiper, windshield heat) which influence mag compass</w:t>
      </w:r>
    </w:p>
    <w:p>
      <w:pPr>
        <w:pStyle w:val="TextBody"/>
        <w:rPr/>
      </w:pPr>
      <w:r>
        <w:rPr/>
        <w:t>[6] Declare emergency by advising controller. “Sir, you’ve got the comms, declare an emergency, request no gyro vectors to a PAR/ASR, if not available, request, radar vectors to final, this will be a full stop landing.”</w:t>
      </w:r>
    </w:p>
    <w:p>
      <w:pPr>
        <w:pStyle w:val="TextBody"/>
        <w:rPr/>
      </w:pPr>
      <w:r>
        <w:rPr/>
        <w:t>[7] Squawk 7700 (in real no heading situation, not training)</w:t>
      </w:r>
    </w:p>
    <w:p>
      <w:pPr>
        <w:pStyle w:val="TextBody"/>
        <w:rPr/>
      </w:pPr>
      <w:r>
        <w:rPr/>
        <w:t xml:space="preserve">[8] Have copilot call out cardinal headings.  “Sir, call out cardinal headings.” </w:t>
      </w:r>
    </w:p>
    <w:p>
      <w:pPr>
        <w:pStyle w:val="TextBody"/>
        <w:rPr/>
      </w:pPr>
      <w:r>
        <w:rPr/>
        <w:t xml:space="preserve">[9] If radar vectors are unavailable, use a procedure turn.  To do a PT, must have a Localizer Outer Marker (LOM) (an NDB aligned to course centerline) or VOR/TACAN navaid.  </w:t>
      </w:r>
    </w:p>
    <w:p>
      <w:pPr>
        <w:pStyle w:val="TextBody"/>
        <w:rPr/>
      </w:pPr>
      <w:r>
        <w:rPr/>
        <w:t>[11] Track to the station: [A] ILS/ LOC: proceed to the LOM [B] ADF: The ADF needle shows relative bearing only.  Turn to place the head of the needle on the nose and fly direct to the station.  Utilized known winds to make a wind-corrected heading to the station.  Continue to ask the CP for heading calls and set the heading bug on the corresponding heading to proceed direct. [C] VOR/TAC: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w:t>
      </w:r>
    </w:p>
    <w:p>
      <w:pPr>
        <w:pStyle w:val="TextBody"/>
        <w:rPr/>
      </w:pPr>
      <w:r>
        <w:rPr/>
        <w:t xml:space="preserve">[12] At station passage, start timing.  Make a </w:t>
      </w:r>
      <w:r>
        <w:rPr>
          <w:b/>
          <w:bCs/>
        </w:rPr>
        <w:t>timed</w:t>
      </w:r>
      <w:r>
        <w:rPr/>
        <w:t xml:space="preserve"> turn to intercept course outbound, rotate course to Final Approach Course and track course outbound.  Start timing for outbound leg when [A] ILS/LOC: Station passage – when LOM passes wingtip.  Looking for LOC to ‘come alive’ (happens very quickly), must use NDB no heading information as back up.  When localizer ‘comes alive’ and comes off full scale deflection, time turn to final.  Once established on localizer and tracking inbound, treat as a normal approach. [B] NDB: Station passage – when arrow passes wingtip.  Compute a heading to intercept the outbound course (the outbound course + 30 degrees [extra 10 seconds]) and determine the seconds required for a timed turn..  When the tail of the ADF needle reaches 30 degrees off the nose (which should be the outbound course), turn 10 seconds towards the tail to center on the outbound course).  Add (+ to the right) or subtract (- to the left) from the current mag heading to get the magnetic bearing to the station. [C] VOR/TAC: VOR: Station passage – when TO/FROM flag switch to FROM.  TACAN: Station passage – when DME is at minimum.  Make a timed turn to the outbound intercept heading (30 degrees offset from outbound course), rotate the course select knob to the Final Approach Course!  Once the CDI centers, &amp; the VOR/TAC needle shows me within 5 radials of the outbound radial, turn to the outbound course.</w:t>
      </w:r>
    </w:p>
    <w:p>
      <w:pPr>
        <w:pStyle w:val="TextBody"/>
        <w:rPr/>
      </w:pPr>
      <w:r>
        <w:rPr/>
        <w:t>[13] Perform a Procedure Turn: Track outbound for 1 minute (timing started when abeam the fix) using heading calls from the CP, then start a 45 degree [15 second] turn to the outbound PT heading (45 seconds start after roll out on procedure turn heading).  After 1 minute, commence a 180 degree [1 minute] course reversal.  Inbound on the procedure turn, determine my position for situational awareness.</w:t>
      </w:r>
    </w:p>
    <w:p>
      <w:pPr>
        <w:pStyle w:val="TextBody"/>
        <w:rPr/>
      </w:pPr>
      <w:r>
        <w:rPr/>
        <w:t xml:space="preserve">[14] Intercept the inbound course: [A] ILS/LOC: when the CDI begins to center (Back up with ADF needle.  The ADF needle should have the head 45 degrees off the nose). [B] NDB: when the ADF needle’s head is 45 degrees off the nose, turn 15 seconds to intercept the inbound course.  [C] VOR/TAC: when the CDI begins to center (back up with RMI VOR needle or HSI TACAN needle)!           </w:t>
      </w:r>
    </w:p>
    <w:p>
      <w:pPr>
        <w:pStyle w:val="Normal"/>
        <w:rPr>
          <w:sz w:val="18"/>
          <w:lang w:val="en-US"/>
        </w:rPr>
      </w:pPr>
      <w:r>
        <w:rPr>
          <w:sz w:val="18"/>
          <w:lang w:val="en-US"/>
        </w:rPr>
        <w:t xml:space="preserve">[15] Track inbound to FAF or glideslope intercept and fly the approach.  Constantly ask the copilot for heading updates!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0:41:00Z</dcterms:created>
  <dc:creator>mdh</dc:creator>
  <dc:description/>
  <dc:language>en-US</dc:language>
  <cp:lastModifiedBy>mdh</cp:lastModifiedBy>
  <dcterms:modified xsi:type="dcterms:W3CDTF">2002-07-19T02:42:00Z</dcterms:modified>
  <cp:revision>16</cp:revision>
  <dc:subject/>
  <dc:title>Review Stage Notes (18 Jul 02)</dc:title>
</cp:coreProperties>
</file>