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-44 Flight Hours (as of 25 Jul 0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 Months (from 25 Jul 01 – 25 Jul 02)</w:t>
      </w:r>
    </w:p>
    <w:p>
      <w:pPr>
        <w:pStyle w:val="Normal"/>
        <w:rPr>
          <w:lang w:val="en-US"/>
        </w:rPr>
      </w:pPr>
      <w:r>
        <w:rPr>
          <w:lang w:val="en-US"/>
        </w:rPr>
        <w:t>6 months (from 25 Feb 02 – 25 Jul 0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ght Time: 11.7 h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First Pilot Time: 86.3 h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ual Instrument Time last 12 months: ___ hours</w:t>
      </w:r>
    </w:p>
    <w:p>
      <w:pPr>
        <w:pStyle w:val="Normal"/>
        <w:rPr>
          <w:lang w:val="en-US"/>
        </w:rPr>
      </w:pPr>
      <w:r>
        <w:rPr>
          <w:lang w:val="en-US"/>
        </w:rPr>
        <w:t>Simulated Instrument Time last 12 months: ___ h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ual Instrument Time last 6 months: 3.5 hours</w:t>
      </w:r>
    </w:p>
    <w:p>
      <w:pPr>
        <w:pStyle w:val="Normal"/>
        <w:rPr>
          <w:lang w:val="en-US"/>
        </w:rPr>
      </w:pPr>
      <w:r>
        <w:rPr>
          <w:lang w:val="en-US"/>
        </w:rPr>
        <w:t>Simulated Instrument Time last 6 months: 37.3 h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st 12 months:</w:t>
        <w:tab/>
        <w:t>Precision Approaches: 72</w:t>
      </w:r>
    </w:p>
    <w:p>
      <w:pPr>
        <w:pStyle w:val="Normal"/>
        <w:rPr>
          <w:lang w:val="en-US"/>
        </w:rPr>
      </w:pPr>
      <w:r>
        <w:rPr>
          <w:lang w:val="en-US"/>
        </w:rPr>
        <w:t>(T-44 only)</w:t>
        <w:tab/>
        <w:tab/>
        <w:t>Non-Precision Approaches: 1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st 6 months: </w:t>
        <w:tab/>
        <w:t>Precision Approaches: 30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(T-37 &amp; T-44)</w:t>
        <w:tab/>
        <w:tab/>
        <w:t>Non-Precision Approaches: 5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nce Time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vigation Simulator: </w:t>
        <w:tab/>
        <w:t>1.3 hou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vigation in Plane: </w:t>
        <w:tab/>
        <w:tab/>
        <w:t>26.0 hou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strument Simulator: </w:t>
        <w:tab/>
        <w:t>16.5 hours</w:t>
      </w:r>
    </w:p>
    <w:p>
      <w:pPr>
        <w:pStyle w:val="Normal"/>
        <w:rPr>
          <w:lang w:val="en-US"/>
        </w:rPr>
      </w:pPr>
      <w:r>
        <w:rPr>
          <w:lang w:val="en-US"/>
        </w:rPr>
        <w:t>Instrument in Plane:</w:t>
        <w:tab/>
        <w:tab/>
        <w:t xml:space="preserve">21.5 hour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5:01:00Z</dcterms:created>
  <dc:creator>mdh</dc:creator>
  <dc:description/>
  <dc:language>en-US</dc:language>
  <cp:lastModifiedBy>mdh</cp:lastModifiedBy>
  <dcterms:modified xsi:type="dcterms:W3CDTF">2002-07-25T17:03:00Z</dcterms:modified>
  <cp:revision>2</cp:revision>
  <dc:subject/>
  <dc:title>T-44 Flight Hours (as of 25 Jul 02)</dc:title>
</cp:coreProperties>
</file>