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18"/>
        </w:rPr>
        <w:t>RI</w:t>
      </w:r>
      <w:r>
        <w:rPr>
          <w:b/>
          <w:bCs/>
          <w:sz w:val="18"/>
          <w:lang w:val="en-US"/>
        </w:rPr>
        <w:t>-26, 27, &amp;28X</w:t>
      </w:r>
      <w:r>
        <w:rPr>
          <w:b/>
          <w:bCs/>
          <w:sz w:val="18"/>
        </w:rPr>
        <w:t xml:space="preserve"> Study Guide (</w:t>
      </w:r>
      <w:r>
        <w:rPr>
          <w:b/>
          <w:bCs/>
          <w:sz w:val="18"/>
          <w:lang w:val="en-US"/>
        </w:rPr>
        <w:t>23 Jul 02)</w:t>
      </w:r>
    </w:p>
    <w:p>
      <w:pPr>
        <w:pStyle w:val="Normal"/>
        <w:jc w:val="center"/>
        <w:rPr>
          <w:b/>
          <w:b/>
          <w:bCs/>
          <w:sz w:val="18"/>
          <w:lang w:val="en-US"/>
        </w:rPr>
      </w:pPr>
      <w:r>
        <w:rPr>
          <w:b/>
          <w:bCs/>
          <w:sz w:val="18"/>
          <w:lang w:val="en-US"/>
        </w:rPr>
      </w:r>
    </w:p>
    <w:p>
      <w:pPr>
        <w:pStyle w:val="Normal"/>
        <w:ind w:left="720" w:hanging="0"/>
        <w:rPr>
          <w:sz w:val="18"/>
          <w:lang w:val="en-US"/>
        </w:rPr>
      </w:pPr>
      <w:r>
        <w:rPr>
          <w:b/>
          <w:bCs/>
          <w:sz w:val="18"/>
        </w:rPr>
        <w:t>__ IFR BRIEF (BE HRC)</w:t>
      </w:r>
    </w:p>
    <w:p>
      <w:pPr>
        <w:pStyle w:val="Normal"/>
        <w:ind w:left="720" w:hanging="0"/>
        <w:rPr>
          <w:b/>
          <w:b/>
          <w:bCs/>
          <w:sz w:val="18"/>
          <w:lang w:val="en-US"/>
        </w:rPr>
      </w:pPr>
      <w:r>
        <w:rPr>
          <w:sz w:val="18"/>
        </w:rPr>
        <w:t xml:space="preserve">__ </w:t>
      </w:r>
      <w:r>
        <w:rPr>
          <w:b/>
          <w:bCs/>
          <w:sz w:val="18"/>
        </w:rPr>
        <w:t>RUNWAY LENGTH REQUIREMENTS</w:t>
      </w:r>
    </w:p>
    <w:p>
      <w:pPr>
        <w:pStyle w:val="Normal"/>
        <w:ind w:left="720" w:hanging="0"/>
        <w:rPr/>
      </w:pPr>
      <w:r>
        <w:rPr>
          <w:sz w:val="18"/>
          <w:lang w:val="en-US"/>
        </w:rPr>
        <w:t xml:space="preserve">__ </w:t>
      </w:r>
      <w:r>
        <w:rPr>
          <w:b/>
          <w:bCs/>
          <w:sz w:val="18"/>
          <w:lang w:val="en-US"/>
        </w:rPr>
        <w:t>LOST COMM (LOCAL &amp; FIH: IFR &amp; VFR)</w:t>
      </w:r>
    </w:p>
    <w:p>
      <w:pPr>
        <w:pStyle w:val="Normal"/>
        <w:ind w:left="720" w:hanging="0"/>
        <w:rPr>
          <w:b/>
          <w:b/>
          <w:bCs/>
          <w:sz w:val="18"/>
          <w:lang w:val="en-US"/>
        </w:rPr>
      </w:pPr>
      <w:r>
        <w:rPr>
          <w:b/>
          <w:bCs/>
          <w:sz w:val="18"/>
          <w:lang w:val="en-US"/>
        </w:rPr>
        <w:t>__ CHECKLIST PROCEDURES (PARTICULARLY RADIO/NAVAIDS &amp; ENGINE RUN-UP)</w:t>
      </w:r>
    </w:p>
    <w:p>
      <w:pPr>
        <w:pStyle w:val="Normal"/>
        <w:ind w:left="720" w:hanging="0"/>
        <w:rPr>
          <w:b/>
          <w:b/>
          <w:bCs/>
          <w:sz w:val="18"/>
          <w:lang w:val="en-US"/>
        </w:rPr>
      </w:pPr>
      <w:r>
        <w:rPr>
          <w:b/>
          <w:bCs/>
          <w:sz w:val="18"/>
          <w:lang w:val="en-US"/>
        </w:rPr>
        <w:t>__ OPERATING LIMITS (NATOPS (C.4),T-44 IMPORTANT NUMBERS, &amp; CONDENSED NATOPS)</w:t>
      </w:r>
    </w:p>
    <w:p>
      <w:pPr>
        <w:pStyle w:val="Normal"/>
        <w:ind w:left="720" w:hanging="0"/>
        <w:rPr>
          <w:b/>
          <w:b/>
          <w:bCs/>
          <w:sz w:val="18"/>
          <w:lang w:val="en-US"/>
        </w:rPr>
      </w:pPr>
      <w:r>
        <w:rPr>
          <w:b/>
          <w:bCs/>
          <w:sz w:val="18"/>
          <w:lang w:val="en-US"/>
        </w:rPr>
        <w:t>__ CODED DEPARTURES</w:t>
      </w:r>
    </w:p>
    <w:p>
      <w:pPr>
        <w:pStyle w:val="Normal"/>
        <w:ind w:left="720" w:hanging="0"/>
        <w:rPr>
          <w:b/>
          <w:b/>
          <w:bCs/>
          <w:sz w:val="18"/>
          <w:lang w:val="en-US"/>
        </w:rPr>
      </w:pPr>
      <w:r>
        <w:rPr>
          <w:b/>
          <w:bCs/>
          <w:sz w:val="18"/>
          <w:lang w:val="en-US"/>
        </w:rPr>
        <w:t>__ EMERGENCY PROCEDURES (NATOPS: GROUND, TAKEOFF, IN-FLIGHT, LANDING)</w:t>
      </w:r>
    </w:p>
    <w:p>
      <w:pPr>
        <w:pStyle w:val="Normal"/>
        <w:ind w:left="720" w:hanging="0"/>
        <w:rPr>
          <w:b/>
          <w:b/>
          <w:bCs/>
          <w:sz w:val="18"/>
          <w:lang w:val="en-US"/>
        </w:rPr>
      </w:pPr>
      <w:r>
        <w:rPr>
          <w:b/>
          <w:bCs/>
          <w:sz w:val="18"/>
          <w:lang w:val="en-US"/>
        </w:rPr>
        <w:t>__ AIGT (HOLDING, TERMINAL PROCEDURES, IAPs)</w:t>
      </w:r>
    </w:p>
    <w:p>
      <w:pPr>
        <w:pStyle w:val="Normal"/>
        <w:ind w:left="720" w:hanging="0"/>
        <w:rPr>
          <w:b/>
          <w:b/>
          <w:bCs/>
          <w:sz w:val="18"/>
          <w:lang w:val="en-US"/>
        </w:rPr>
      </w:pPr>
      <w:r>
        <w:rPr>
          <w:b/>
          <w:bCs/>
          <w:sz w:val="18"/>
          <w:lang w:val="en-US"/>
        </w:rPr>
        <w:t>__ FLIGHT SIMULATOR 2002 (LOCAL APPROACHES (NORMAL &amp; NO HEADING))</w:t>
      </w:r>
    </w:p>
    <w:p>
      <w:pPr>
        <w:pStyle w:val="Normal"/>
        <w:ind w:left="720" w:hanging="0"/>
        <w:rPr>
          <w:b/>
          <w:b/>
          <w:bCs/>
          <w:sz w:val="18"/>
          <w:lang w:val="en-US"/>
        </w:rPr>
      </w:pPr>
      <w:r>
        <w:rPr>
          <w:b/>
          <w:bCs/>
          <w:sz w:val="18"/>
          <w:lang w:val="en-US"/>
        </w:rPr>
      </w:r>
    </w:p>
    <w:p>
      <w:pPr>
        <w:pStyle w:val="Normal"/>
        <w:ind w:left="720" w:hanging="0"/>
        <w:rPr/>
      </w:pPr>
      <w:r>
        <w:rPr>
          <w:b/>
          <w:bCs/>
          <w:sz w:val="18"/>
          <w:lang w:val="en-US"/>
        </w:rPr>
        <w:t xml:space="preserve">ILS/LOC CHARACTERISTICS: </w:t>
      </w:r>
      <w:r>
        <w:rPr>
          <w:sz w:val="18"/>
          <w:lang w:val="en-US"/>
        </w:rPr>
        <w:t>(FTI 4-42, AIGT 2-2, 2-17, 8-18, AIM 1-1-6)</w:t>
      </w:r>
      <w:r>
        <w:rPr>
          <w:b/>
          <w:bCs/>
          <w:sz w:val="18"/>
          <w:lang w:val="en-US"/>
        </w:rPr>
        <w:t xml:space="preserve"> </w:t>
      </w:r>
    </w:p>
    <w:p>
      <w:pPr>
        <w:pStyle w:val="Normal"/>
        <w:ind w:left="720" w:hanging="0"/>
        <w:rPr/>
      </w:pPr>
      <w:r>
        <w:rPr>
          <w:b/>
          <w:bCs/>
          <w:sz w:val="18"/>
          <w:lang w:val="en-US"/>
        </w:rPr>
        <w:t>ILS:</w:t>
      </w:r>
      <w:r>
        <w:rPr>
          <w:sz w:val="18"/>
          <w:lang w:val="en-US"/>
        </w:rPr>
        <w:t xml:space="preserve"> In the U.S., the required components for an ILS approach: [1] glide slope [2] localizer [3] outer marker.  If no outer marker, it can be replaced by DME, radar, another navaid, or a crossing radial.  If VOR 2 is used to identify intermediate fixes and/or the FAF, tune it to the localizer freq no later than the FAF, unless used to define subsequent stepdown fixes or the MAP.  If the glide slope fails, transition to a non-precision localizer approach (SSE, raise the flaps and gear and treat like a non-precision SSE approach (not lowering the flaps or gear until landing assured)).  If the OM (or one of its substitutes) isn’t available, can’t fly the approach.  Intercepting an ILS/LOC approach is either by radar vectors on the published approach procedure.  While being radar vectored, use any available navaid (exp. TACAN, VOR/DME) to aid in position orientation.  The TACAN select switch must be set in “OPER” to receive DME!  The glide slope’s usable range is 10 miles (however, it can be picked up much further out).  </w:t>
      </w:r>
    </w:p>
    <w:p>
      <w:pPr>
        <w:pStyle w:val="Normal"/>
        <w:ind w:left="720" w:hanging="0"/>
        <w:rPr/>
      </w:pPr>
      <w:r>
        <w:rPr>
          <w:b/>
          <w:bCs/>
          <w:sz w:val="18"/>
          <w:lang w:val="en-US"/>
        </w:rPr>
        <w:t>Localizer:</w:t>
      </w:r>
      <w:r>
        <w:rPr>
          <w:sz w:val="18"/>
          <w:lang w:val="en-US"/>
        </w:rPr>
        <w:t xml:space="preserve"> The localizer’s usable range is at least 18 miles within 10 degrees of centerline (35 degrees from centerline out to 10 miles).  The localizer may be used beyond 18 miles, but only if under ATC radar guidance. If the localizer fails, can’t fly the approach. On a normal front course localizer, the localizer antenna is usually located beyond the departure end of the runway.</w:t>
      </w:r>
    </w:p>
    <w:p>
      <w:pPr>
        <w:pStyle w:val="Normal"/>
        <w:ind w:left="720" w:hanging="0"/>
        <w:rPr>
          <w:b/>
          <w:b/>
          <w:bCs/>
          <w:sz w:val="18"/>
          <w:lang w:val="en-US"/>
        </w:rPr>
      </w:pPr>
      <w:r>
        <w:rPr>
          <w:b/>
          <w:bCs/>
          <w:sz w:val="18"/>
          <w:lang w:val="en-US"/>
        </w:rPr>
        <w:t>Localizer Back Course (LOC BC):</w:t>
      </w:r>
      <w:r>
        <w:rPr>
          <w:sz w:val="18"/>
          <w:lang w:val="en-US"/>
        </w:rPr>
        <w:t xml:space="preserve"> On a LOC BC approach, the localizer antenna is located prior to the approach end of the runway, making a LOC BC approach much more sensitive than a normal LOC approach.  False glide slope signals may exist in the area of a LOC BC causing the G/S warning flag to disappear.  Disregard all G/S indications on a LOC BC approach unless a G/S is specified on the IAP.  At FAF, always hack the clock – timing is always a good back up!   Localizer Backcourse – ALWAYS set in the FRONT COURSE on the CDI  (the ‘front course’ refers to the inbound course on the ILS/localizer approach for the OPPOSITE runway.  On the back course approach plate, the published front course is depicted in the feather as an outbound localizer course).  Avoid reverse sensing on a LOC BC by twisting in the front course.  Intercepting the localizer – keep heading changes to 5 degrees or less.  Discontinue the approach when localizer course is unreliable or full scale deflection on CDI on final.  </w:t>
      </w:r>
    </w:p>
    <w:p>
      <w:pPr>
        <w:pStyle w:val="Normal"/>
        <w:ind w:left="720" w:hanging="0"/>
        <w:rPr>
          <w:b/>
          <w:b/>
          <w:bCs/>
          <w:sz w:val="18"/>
          <w:lang w:val="en-US"/>
        </w:rPr>
      </w:pPr>
      <w:r>
        <w:rPr>
          <w:b/>
          <w:bCs/>
          <w:sz w:val="18"/>
          <w:lang w:val="en-US"/>
        </w:rPr>
        <w:t xml:space="preserve">ILS/LOC DESCENT: </w:t>
      </w:r>
      <w:r>
        <w:rPr>
          <w:sz w:val="18"/>
          <w:lang w:val="en-US"/>
        </w:rPr>
        <w:t xml:space="preserve">Maintain glide slope intercept altitude (published or assigned) until intercepting the glide slope (identified by a lighting bolt).  On glide slope, crosscheck aircraft altitude with published “Glide slope Altitude at OM/FAF” to ensure established on correct glide slope.  Don’t descend below descent restrictive altitude if CDI indicates full scale!  The glide slope isn’t the primary aid for vertical flight path until the lightening bolt on the IAP.  However, if established on localizer course and within usable range (10 miles) of glide slope, it can be used in descent to glide slope descent altitude.  </w:t>
      </w:r>
    </w:p>
    <w:p>
      <w:pPr>
        <w:pStyle w:val="Normal"/>
        <w:ind w:left="720" w:hanging="0"/>
        <w:rPr>
          <w:b/>
          <w:b/>
          <w:bCs/>
          <w:sz w:val="18"/>
          <w:lang w:val="en-US"/>
        </w:rPr>
      </w:pPr>
      <w:r>
        <w:rPr>
          <w:b/>
          <w:bCs/>
          <w:sz w:val="18"/>
          <w:lang w:val="en-US"/>
        </w:rPr>
        <w:t>GLIDE SLOPE INDICATOR (GSI)</w:t>
      </w:r>
      <w:r>
        <w:rPr>
          <w:sz w:val="18"/>
          <w:lang w:val="en-US"/>
        </w:rPr>
        <w:t xml:space="preserve">: intercept the glide slope as the GSI moves downward from its upper limits.  Slightly before the GSI reaches the center position, coordinate pitch and power to maintain proper rate of descent (normally 600 feet on a 3 degree glide slope, set power at 350ft-lbs at 120K).  On the indicator, the glide slope is the green pointer &amp; the center line is the aircraft).  Make pitch adjustments in 2 degree or less increments.  On the final portion of the approach, make 1 degree pitch corrections and heading corrections of 5 degrees or less.  Decision Height (DH) is determined by the barometric altimeter.  Don’t descend below localizer minimums if the aircraft is more than one dot (half scale) below or two dots (full scale) above the glide slope.  If glideslope is corrected back to within tolerances, descent can be continued to DH.  At decision height, must immediately decide whether to continue approach or go missed approach. </w:t>
      </w:r>
    </w:p>
    <w:p>
      <w:pPr>
        <w:pStyle w:val="Normal"/>
        <w:ind w:left="720" w:hanging="0"/>
        <w:rPr>
          <w:b/>
          <w:b/>
          <w:bCs/>
          <w:sz w:val="18"/>
          <w:lang w:val="en-US"/>
        </w:rPr>
      </w:pPr>
      <w:r>
        <w:rPr>
          <w:b/>
          <w:bCs/>
          <w:sz w:val="18"/>
          <w:lang w:val="en-US"/>
        </w:rPr>
        <w:t>FLIGHT DIRECTOR:</w:t>
      </w:r>
      <w:r>
        <w:rPr>
          <w:sz w:val="18"/>
          <w:lang w:val="en-US"/>
        </w:rPr>
        <w:t xml:space="preserve"> The Pilot’s CDI can show either VOR 1 (including LOC) or TACAN.  The copilot’s CDI shows only VOR 2 (including LOC).  When tuned to localizer, the TO/FROM flag doesn’t operate &amp; the course arrow setting doesn’t affect the deviation bar.  Marker Beacon comes on when the VOR is turned ON (put P to sensitivity to ‘LOW’ and CP to ‘HIGH’ and turn MB audio switches ON).  LOC/ILS sensitivity on CDI = 2.5 degrees for full scale deflection (5 degrees full deflection for VOR &amp; TACAN).  “HEADING” Warning Flag indicates failure of compass system.  “NAV” Warning Flag indicates NAVAID signal is unreliable.  The center of the glideslope scale (the line) represents the aircraft and the green pointer represents the glide slope.  (For exp., if the pointer is above the center line, the aircraft is below the glide slope, and vice-versa).  </w:t>
      </w:r>
    </w:p>
    <w:p>
      <w:pPr>
        <w:pStyle w:val="Normal"/>
        <w:ind w:left="720" w:hanging="0"/>
        <w:rPr>
          <w:b/>
          <w:b/>
          <w:bCs/>
          <w:sz w:val="18"/>
          <w:lang w:val="en-US"/>
        </w:rPr>
      </w:pPr>
      <w:r>
        <w:rPr>
          <w:b/>
          <w:bCs/>
          <w:sz w:val="18"/>
          <w:lang w:val="en-US"/>
        </w:rPr>
        <w:t>NCS-31:</w:t>
      </w:r>
      <w:r>
        <w:rPr>
          <w:sz w:val="18"/>
          <w:lang w:val="en-US"/>
        </w:rPr>
        <w:t xml:space="preserve">  ***If need DME from a NAVAID other than the LOC on an ILS/LOC approach: [1st] Enter the DME freq and D-U-D [2nd] Enter the LOC freq and press the USE button twice (USE, USE)!    </w:t>
      </w:r>
    </w:p>
    <w:p>
      <w:pPr>
        <w:pStyle w:val="Normal"/>
        <w:ind w:left="720" w:hanging="0"/>
        <w:rPr>
          <w:b/>
          <w:b/>
          <w:bCs/>
          <w:sz w:val="18"/>
          <w:lang w:val="en-US"/>
        </w:rPr>
      </w:pPr>
      <w:r>
        <w:rPr>
          <w:b/>
          <w:bCs/>
          <w:sz w:val="18"/>
          <w:lang w:val="en-US"/>
        </w:rPr>
        <w:t>MARKER BEACONS:</w:t>
      </w:r>
      <w:r>
        <w:rPr>
          <w:sz w:val="18"/>
          <w:lang w:val="en-US"/>
        </w:rPr>
        <w:t xml:space="preserve"> Outer, Middle, and Inner.  MB lights begin to flash when in almost directly over a MB.  The lights are accompanied by a series of aural tones (- - - for Outer [Blue]/ - . - . - for Middle[Amber]/ . . . for Inner[White]).  Proper configuration for MB is P turn on audio for MB 1 and set sensitivity to LOW, CP turn on audio for MB 2 and set sensitivity to HIGH.  MB are not tuned (always transmit on 75 MHz).  </w:t>
      </w:r>
    </w:p>
    <w:p>
      <w:pPr>
        <w:pStyle w:val="Normal"/>
        <w:ind w:left="720" w:hanging="0"/>
        <w:rPr/>
      </w:pPr>
      <w:r>
        <w:rPr>
          <w:b/>
          <w:bCs/>
          <w:sz w:val="18"/>
          <w:lang w:val="en-US"/>
        </w:rPr>
        <w:t>COMPASS LOCATORS:</w:t>
      </w:r>
      <w:r>
        <w:rPr>
          <w:sz w:val="18"/>
          <w:lang w:val="en-US"/>
        </w:rPr>
        <w:t xml:space="preserve"> (CLs)  Often located at OM and MM.  Range of at least 15 miles.  At high powered locations, CLs also have TWEB info.  OM CLs transmit first 2 letters of localizer ident.  MM CLs transmit last 2 letters of localizer ident. </w:t>
      </w:r>
    </w:p>
    <w:p>
      <w:pPr>
        <w:pStyle w:val="Normal"/>
        <w:ind w:left="720" w:hanging="0"/>
        <w:rPr>
          <w:sz w:val="18"/>
          <w:lang w:val="en-US"/>
        </w:rPr>
      </w:pPr>
      <w:r>
        <w:rPr>
          <w:sz w:val="18"/>
          <w:lang w:val="en-US"/>
        </w:rPr>
      </w:r>
    </w:p>
    <w:p>
      <w:pPr>
        <w:pStyle w:val="TextBody"/>
        <w:ind w:left="720" w:hanging="0"/>
        <w:rPr/>
      </w:pPr>
      <w:r>
        <w:rPr>
          <w:b/>
          <w:bCs/>
        </w:rPr>
        <w:t xml:space="preserve">VOR CHARACTERISTICS: </w:t>
      </w:r>
      <w:r>
        <w:rPr/>
        <w:t xml:space="preserve">Frequency  108.0 to 117.95.  Line of sight.  Free from atmospheric disturbances.  360 radials.  Course accuracy +/- 1 degree.  Cone of confusion is directly above station, info is unreliable, cone increases with altitude.  Primary indication of station passage is TO/FROM indicator’s first positive change to FROM.  Only positive method of identifying VOR is Morse Code or voice.  VOR with a “W” or underlined means without LIVE voice capability.  For dual VORs, the max they can be off each other is 4 degrees.  VOR Test facility (VOT): [1] Tune to VOT frequency [2] Center CDI on 180 with ‘TO’ flag.  Checkpoints: max error is +/- 4 degrees on the ground and +/- 6 degrees in the air.  With a failure of the RMI, the VOR needle will still indicate the correct radial!  </w:t>
      </w:r>
    </w:p>
    <w:p>
      <w:pPr>
        <w:pStyle w:val="TextBody"/>
        <w:ind w:left="720" w:hanging="0"/>
        <w:rPr/>
      </w:pPr>
      <w:r>
        <w:rPr/>
        <w:t xml:space="preserve">Terminal VOR (T) – </w:t>
        <w:tab/>
        <w:t>25 nm – [1,000’ – 12,000’ AGL]</w:t>
      </w:r>
    </w:p>
    <w:p>
      <w:pPr>
        <w:pStyle w:val="TextBody"/>
        <w:ind w:left="720" w:hanging="0"/>
        <w:rPr/>
      </w:pPr>
      <w:r>
        <w:rPr/>
        <w:t xml:space="preserve">Low Altitude VOR (L) – </w:t>
        <w:tab/>
        <w:t xml:space="preserve">40nm – [1,000’ – 18,000’ AGL] </w:t>
      </w:r>
    </w:p>
    <w:p>
      <w:pPr>
        <w:pStyle w:val="TextBody"/>
        <w:ind w:left="720" w:hanging="0"/>
        <w:rPr/>
      </w:pPr>
      <w:r>
        <w:rPr/>
        <w:t xml:space="preserve">High Altitude VOR (H) – </w:t>
        <w:tab/>
        <w:t xml:space="preserve">[40nm - 1,000’ – 14,500’ AGL] </w:t>
      </w:r>
    </w:p>
    <w:p>
      <w:pPr>
        <w:pStyle w:val="TextBody"/>
        <w:ind w:left="2160" w:firstLine="720"/>
        <w:rPr/>
      </w:pPr>
      <w:r>
        <w:rPr/>
        <w:t>[100nm – 14,501’ – 17,999’ AGL &amp; 45,001’ – 60,000’]</w:t>
      </w:r>
    </w:p>
    <w:p>
      <w:pPr>
        <w:pStyle w:val="TextBody"/>
        <w:ind w:left="2160" w:firstLine="720"/>
        <w:rPr/>
      </w:pPr>
      <w:r>
        <w:rPr/>
        <w:t>[130nm – 18,000’ – 45,000’]</w:t>
      </w:r>
    </w:p>
    <w:p>
      <w:pPr>
        <w:pStyle w:val="Normal"/>
        <w:ind w:left="720" w:hanging="0"/>
        <w:rPr>
          <w:sz w:val="18"/>
          <w:lang w:val="en-US"/>
        </w:rPr>
      </w:pPr>
      <w:r>
        <w:rPr>
          <w:sz w:val="18"/>
          <w:lang w:val="en-US"/>
        </w:rPr>
      </w:r>
    </w:p>
    <w:p>
      <w:pPr>
        <w:pStyle w:val="Normal"/>
        <w:ind w:left="720" w:hanging="0"/>
        <w:rPr/>
      </w:pPr>
      <w:r>
        <w:rPr>
          <w:b/>
          <w:bCs/>
          <w:sz w:val="18"/>
          <w:lang w:val="en-US"/>
        </w:rPr>
        <w:t>TACAN CHARACTERISTICS:</w:t>
      </w:r>
      <w:r>
        <w:rPr>
          <w:sz w:val="18"/>
          <w:lang w:val="en-US"/>
        </w:rPr>
        <w:t xml:space="preserve"> (AIGT 1-10)  </w:t>
      </w:r>
    </w:p>
    <w:p>
      <w:pPr>
        <w:pStyle w:val="Normal"/>
        <w:ind w:left="720" w:hanging="0"/>
        <w:rPr/>
      </w:pPr>
      <w:r>
        <w:rPr>
          <w:b/>
          <w:bCs/>
          <w:sz w:val="18"/>
          <w:lang w:val="en-US"/>
        </w:rPr>
        <w:t>TACAN:</w:t>
      </w:r>
      <w:r>
        <w:rPr>
          <w:sz w:val="18"/>
          <w:lang w:val="en-US"/>
        </w:rPr>
        <w:t xml:space="preserve"> Military navaid.  Tuned on pedestal.  Supplies directional info and DME.  UHF.  126 channels for X and 126 for Y.  Morse Code ident every 37.5 seconds.  Course accuracy +/- 1 degree.  Provides directional navigation azimuth.  A weak airborne receiver may false lock-on with azimuth indications of multiples of 40  (verify position with VOR).  Recycling the receiver may fix the problem.  Even if the NCS-31 completely fails, the TACAN still works from the pedestal.  If the TACAN parks in the 3 to 9 o’clock position, it isn’t working.  Cone of confusion – up to 100 degrees or more in width.  Station passage is minimum DME (DME indicates altitude above station in nm).  With a failed compass card (indicated by a “HDG” Warning Flag), a functional TACAN needle will continue to indicate radials to station.  If the card is spinning, the needle spins with the card (still showing the correct radial).  Can’t use VOR1 &amp; TACAN at same time in T-44!  To use the TACAN, place the FD Select Button to “TACAN.”  The TACAN switch only monitors the signal from the NAVAID providing DME info.  If DME is coming from VOR/DME, identification heard through the TACAN switch on the audio control panel is for the VOR/DME station.  The TACAN switch must be in “OPER” to receive DME!!!  Pilot’s CDI (not the copilot’s) shows TACAN information.  A “NAV” Flag on the pilot’s CDI in TACAN mode indicates the TACAN info is unreliable.  The pilot &amp; copilot receive TACAN info on their Flight Directors by the magenta needle.       </w:t>
      </w:r>
    </w:p>
    <w:p>
      <w:pPr>
        <w:pStyle w:val="TextBody"/>
        <w:ind w:left="720" w:hanging="0"/>
        <w:rPr/>
      </w:pPr>
      <w:r>
        <w:rPr/>
        <w:t xml:space="preserve">Terminal VOR (T) – </w:t>
        <w:tab/>
        <w:t>25 nm – [1,000’ – 12,000’ AGL]</w:t>
      </w:r>
    </w:p>
    <w:p>
      <w:pPr>
        <w:pStyle w:val="TextBody"/>
        <w:ind w:left="720" w:hanging="0"/>
        <w:rPr/>
      </w:pPr>
      <w:r>
        <w:rPr/>
        <w:t xml:space="preserve">Low Altitude VOR (L) – </w:t>
        <w:tab/>
        <w:t>40nm – [1,000’ – 18,000’ AGL]</w:t>
      </w:r>
    </w:p>
    <w:p>
      <w:pPr>
        <w:pStyle w:val="TextBody"/>
        <w:ind w:left="720" w:hanging="0"/>
        <w:rPr/>
      </w:pPr>
      <w:r>
        <w:rPr/>
        <w:t xml:space="preserve">High Altitude VOR (H) – </w:t>
        <w:tab/>
        <w:t>[40nm - 1,000’ – 14,500’ AGL]</w:t>
      </w:r>
    </w:p>
    <w:p>
      <w:pPr>
        <w:pStyle w:val="TextBody"/>
        <w:ind w:left="2160" w:firstLine="720"/>
        <w:rPr/>
      </w:pPr>
      <w:r>
        <w:rPr/>
        <w:t>[100nm – 14,501’ – 17,999’ AGL &amp; 45,001’ – 60,000’ AGL]</w:t>
      </w:r>
    </w:p>
    <w:p>
      <w:pPr>
        <w:pStyle w:val="TextBody"/>
        <w:ind w:left="2160" w:firstLine="720"/>
        <w:rPr/>
      </w:pPr>
      <w:r>
        <w:rPr/>
        <w:t>[130nm – 18,000’ – 45,000’ AGL]</w:t>
      </w:r>
    </w:p>
    <w:p>
      <w:pPr>
        <w:pStyle w:val="Normal"/>
        <w:ind w:left="720" w:hanging="0"/>
        <w:rPr/>
      </w:pPr>
      <w:r>
        <w:rPr>
          <w:b/>
          <w:bCs/>
          <w:sz w:val="18"/>
          <w:lang w:val="en-US"/>
        </w:rPr>
        <w:t>DME:</w:t>
      </w:r>
      <w:r>
        <w:rPr>
          <w:sz w:val="18"/>
          <w:lang w:val="en-US"/>
        </w:rPr>
        <w:t xml:space="preserve"> line of sight, range of 199 miles, tuned indirectly through VOR1 or TACAN.  accurate within ½ mile or 3% of distance, whichever is greater, identifies every 37.5 seconds in Morse Code on UHF (TACAN).  Receiving a DME signal identification ensures TACAN azimuth only when collocated with TACAN azimuth.  Freq = 1025-1150MHz, TACAN pairing frequencies with DME are located in FIH, Section D.  DME provides slant range.  For most accurate DME, aircraft should be at least 1 nm from DME for every 1000’AGL of altitude.  TACAN limits DME reception range to max 250nm.    </w:t>
      </w:r>
    </w:p>
    <w:p>
      <w:pPr>
        <w:pStyle w:val="Normal"/>
        <w:ind w:left="720" w:hanging="0"/>
        <w:rPr>
          <w:sz w:val="18"/>
          <w:lang w:val="en-US"/>
        </w:rPr>
      </w:pPr>
      <w:r>
        <w:rPr>
          <w:sz w:val="18"/>
          <w:lang w:val="en-US"/>
        </w:rPr>
      </w:r>
    </w:p>
    <w:p>
      <w:pPr>
        <w:pStyle w:val="Normal"/>
        <w:ind w:left="720" w:hanging="0"/>
        <w:rPr>
          <w:b/>
          <w:b/>
          <w:bCs/>
          <w:sz w:val="18"/>
          <w:lang w:val="en-US"/>
        </w:rPr>
      </w:pPr>
      <w:r>
        <w:rPr>
          <w:b/>
          <w:bCs/>
          <w:sz w:val="18"/>
          <w:lang w:val="en-US"/>
        </w:rPr>
        <w:t>NDB CHARACTERISTICS:</w:t>
      </w:r>
    </w:p>
    <w:p>
      <w:pPr>
        <w:pStyle w:val="Normal"/>
        <w:ind w:left="720" w:hanging="0"/>
        <w:rPr>
          <w:sz w:val="18"/>
          <w:lang w:val="en-US"/>
        </w:rPr>
      </w:pPr>
      <w:r>
        <w:rPr>
          <w:sz w:val="18"/>
          <w:lang w:val="en-US"/>
        </w:rPr>
        <w:t>(AIM 1-1-1) NDB = Non-Directional Beacon. It is the station that sends the signal. ADF = Automated Direction Finder. It’s the radio receiver in the airplane that picks up the NDB signal and converts it into bearing information. low or medium freq radio beacon, nondirectional, gives bearings, “home” to the station, freq 190-535 kHz, transmits continuous carrier with either 400 or 1020 Hz modulation. All NDBs except compass locators, transmit a 3-letter ID code, except during voice transmissions. An NDB coupled to ILS markers are a Compass Locator. Voice transmissions are made on all NDBs unless the letter “W” (without voice) is included in the class designator (HW). Subject to disturbances that may cause erroneous bearing information, such as lightning, precipitation, static, etc. . . At night, NDBs are vulnerable to interference from distant stations. Noisy identification usually occurs when the ADF needle is erratic. ADF receivers don’t have flags. The only way to tell if the signal is correct is to CONTINUOUSLY MONITOR the station!!!</w:t>
      </w:r>
    </w:p>
    <w:p>
      <w:pPr>
        <w:pStyle w:val="Normal"/>
        <w:ind w:left="720" w:hanging="0"/>
        <w:rPr>
          <w:sz w:val="18"/>
          <w:lang w:val="en-US"/>
        </w:rPr>
      </w:pPr>
      <w:r>
        <w:rPr>
          <w:sz w:val="18"/>
          <w:lang w:val="en-US"/>
        </w:rPr>
        <w:t>(AIGT 1-12) The only information an NDB provides is direction to the station. The LF/MF NDB freq = 190 to 535 KHz. UHF NDB freq = 275 to 287 MHz. Accuracy is = +/- 5 degrees. Pilot must continuously monitor the NDB. Station passage is when the pointer moves through the wingtip position. Due to dip error the ADF bearing pointer gives accurate bearings only in wings-level flight. NDB station generates a NON-DIRECTIONAL nav signal. Compass locators are normally installed with marker beacons. When a compass locator is co-located with a marker beacon, it is a “Locator Marker.” Compass locators freq = 200 – 415 kHz with a reliable range to 15nm, transmit 2-letter identification groups. The outer locator transmits the first 2 letters of the localizer ident group, and the middle locator transmits the last two letters of the localizer identification group. Beacons with code ‘SAB’ indicate continuous weather information. UHF ADF may also be used to provide auxiliary emergency voice reception if the normal radio receiver should fail.</w:t>
      </w:r>
    </w:p>
    <w:p>
      <w:pPr>
        <w:pStyle w:val="Normal"/>
        <w:ind w:left="720" w:hanging="0"/>
        <w:rPr>
          <w:sz w:val="18"/>
          <w:lang w:val="en-US"/>
        </w:rPr>
      </w:pPr>
      <w:r>
        <w:rPr>
          <w:sz w:val="18"/>
          <w:lang w:val="en-US"/>
        </w:rPr>
        <w:t>(AUGT 2-28) The T-44 uses the Collins ADF-60. Reception range is based upon power output of the transmitting station and atmospheric conditions (it isn’t line-of-sight). The ADF VOLUME switch is the ON/OFF switch for the ADF! The “R” Range filter filters out all 1020 Hz tone information so that only voice information is heard. The “V”filter only works in conjunction with the ADF. It is used to filter out voice audio signal so that only the ID signal can be heard and continuously monitored. If both switches are on, they cancel each other out. The ADF is only tuned through the NCS-31. ADF information is displayed on the SINGLE needle of the RMI (no ADF information is available on the HSI). On the MSU, there are 3 buttons under “ADF.” The TONE button will cause the received AD carrier signal to be modulated with an audible 1000 Hz tone (the normal position for this button is out). The TEST button causes the single RMI needle, when switched to ADF, to rotate counterclockwise 90 degrees if valid bearing information is received. The ADF button is sort of an ON/OFF switch for the ADF needle (normal position is IN). The ADF signal must be continuosly monitored when used as a navaid (delegate this responsibility to the observer or the copilot). When the ADF receives a weak signal or no signal, the ADF needle will park in a horizontal position (9 to 3 position). The number under the needle’s head is the “course to” the station. The number under the tail is called the “bearing from” the station. If the compass card fails, the ADF needle will continue to point towards the direction of the station, relative to the nose of the aircraft, regardless of the compass card position. To head to the station, put the head of the needle at the top of the RMI card. No-turned headings must be timed, the needle takes a moment to settle down after a turn.</w:t>
      </w:r>
    </w:p>
    <w:p>
      <w:pPr>
        <w:pStyle w:val="Normal"/>
        <w:ind w:left="720" w:hanging="0"/>
        <w:rPr>
          <w:sz w:val="18"/>
          <w:lang w:val="en-US"/>
        </w:rPr>
      </w:pPr>
      <w:r>
        <w:rPr>
          <w:sz w:val="18"/>
          <w:lang w:val="en-US"/>
        </w:rPr>
        <w:t>(AIGT 2-30) The T-44 uses the ARA-50 direction finder, in conjunction with teh ARC-159 UHF transceiver, for UHF ADF. Allows the aircraft to home in on UHF NDB stations or other aircraft transmitting on the UHF frequency (very helpful for search and rescue). The double needle will display UHF NDB information in the ‘DF’ position. It homes to the STRONGEST signal on the frequency selected. To make it work: tune the frequency on the UHF radio, select “ADF” on the UHF radio, switch the double needle on the RMI to “DF.” Continuously monitor the aural signal. Azimuth information is relative to the aircraft.</w:t>
      </w:r>
    </w:p>
    <w:p>
      <w:pPr>
        <w:pStyle w:val="Normal"/>
        <w:ind w:left="720" w:hanging="0"/>
        <w:rPr/>
      </w:pPr>
      <w:r>
        <w:rPr>
          <w:sz w:val="18"/>
          <w:lang w:val="en-US"/>
        </w:rPr>
        <w:t xml:space="preserve">(FTI 4-18) Setting up the ADF: TIMSS [1] </w:t>
      </w:r>
      <w:r>
        <w:rPr>
          <w:sz w:val="18"/>
          <w:u w:val="single"/>
          <w:lang w:val="en-US"/>
        </w:rPr>
        <w:t>Tune</w:t>
      </w:r>
      <w:r>
        <w:rPr>
          <w:sz w:val="18"/>
          <w:lang w:val="en-US"/>
        </w:rPr>
        <w:t xml:space="preserve"> the ADF freq in the NCS-31 [2] </w:t>
      </w:r>
      <w:r>
        <w:rPr>
          <w:sz w:val="18"/>
          <w:u w:val="single"/>
          <w:lang w:val="en-US"/>
        </w:rPr>
        <w:t>Identify</w:t>
      </w:r>
      <w:r>
        <w:rPr>
          <w:sz w:val="18"/>
          <w:lang w:val="en-US"/>
        </w:rPr>
        <w:t xml:space="preserve"> the station using the ADF switch to get an aural tone (2 or 3 letter Morse Code) [3] </w:t>
      </w:r>
      <w:r>
        <w:rPr>
          <w:sz w:val="18"/>
          <w:u w:val="single"/>
          <w:lang w:val="en-US"/>
        </w:rPr>
        <w:t xml:space="preserve">Monitor </w:t>
      </w:r>
      <w:r>
        <w:rPr>
          <w:sz w:val="18"/>
          <w:lang w:val="en-US"/>
        </w:rPr>
        <w:t xml:space="preserve">the tone continuously while using the ADF [4] </w:t>
      </w:r>
      <w:r>
        <w:rPr>
          <w:sz w:val="18"/>
          <w:u w:val="single"/>
          <w:lang w:val="en-US"/>
        </w:rPr>
        <w:t>Select</w:t>
      </w:r>
      <w:r>
        <w:rPr>
          <w:sz w:val="18"/>
          <w:lang w:val="en-US"/>
        </w:rPr>
        <w:t xml:space="preserve"> FD switch – N/A for the ADF (can only read ADF of the RMI needles) [5] </w:t>
      </w:r>
      <w:r>
        <w:rPr>
          <w:sz w:val="18"/>
          <w:u w:val="single"/>
          <w:lang w:val="en-US"/>
        </w:rPr>
        <w:t xml:space="preserve">Set </w:t>
      </w:r>
      <w:r>
        <w:rPr>
          <w:sz w:val="18"/>
          <w:lang w:val="en-US"/>
        </w:rPr>
        <w:t>the single needle to “ADF” if using LF/MF freq, or set the double needle to “DF” using UHF freq.</w:t>
      </w:r>
    </w:p>
    <w:p>
      <w:pPr>
        <w:pStyle w:val="Normal"/>
        <w:ind w:left="720" w:hanging="0"/>
        <w:rPr>
          <w:sz w:val="18"/>
          <w:lang w:val="en-US"/>
        </w:rPr>
      </w:pPr>
      <w:r>
        <w:rPr>
          <w:sz w:val="18"/>
          <w:lang w:val="en-US"/>
        </w:rPr>
        <w:t>_______________________________________________________________________________________________</w:t>
      </w:r>
    </w:p>
    <w:p>
      <w:pPr>
        <w:pStyle w:val="Normal"/>
        <w:ind w:left="720" w:hanging="0"/>
        <w:rPr>
          <w:b/>
          <w:b/>
          <w:bCs/>
          <w:sz w:val="18"/>
          <w:lang w:val="en-US"/>
        </w:rPr>
      </w:pPr>
      <w:r>
        <w:rPr>
          <w:b/>
          <w:bCs/>
          <w:sz w:val="18"/>
          <w:lang w:val="en-US"/>
        </w:rPr>
      </w:r>
    </w:p>
    <w:p>
      <w:pPr>
        <w:pStyle w:val="Normal"/>
        <w:ind w:left="720" w:hanging="0"/>
        <w:rPr/>
      </w:pPr>
      <w:r>
        <w:rPr>
          <w:b/>
          <w:bCs/>
          <w:sz w:val="18"/>
          <w:lang w:val="en-US"/>
        </w:rPr>
        <w:t>ILS/LOC APPROACH:</w:t>
      </w:r>
      <w:r>
        <w:rPr>
          <w:sz w:val="18"/>
          <w:lang w:val="en-US"/>
        </w:rPr>
        <w:t xml:space="preserve"> First portion of ILS approach generally has a large turn (procedure turn or teardrop approach, off a compass locator, or radar vectors to final).  The actual ILS portion begins when joining the final approach fix inbound.  Must be configured prior to reaching glide slope intercept point (or FAF).  At DH, must either go missed approach or continue landing.  DH based on altitude, not position.  Timing is not used on an ILS approach.  However, if glideslope fails, must revert to LOC appraoch (which may use timing).  So, always back up approach by starting clock at glideslope intercept!  If “COURSE” Warning flag is displayed on final approach, initiate a missed approach!  If “GLIDE SLOPE” Warning Flag is displayed on final approach, don’t fly lower than localizer minimums, or (if no localizer mins published) no lower than circling mins.  SSE precision approach (ILS), Flaps – FULL and Gear Down Landing Checklist 1.5 dots below glidepath intercept.  SSE non-precision approach (LOC), Flaps – FULL and Gear Down Landing Checklist when landing assured and in a safe position to land.  When ceiling &lt; 800’ and/or visibility &lt; 2 miles (and landing aircraft is between ILS FAF and airfield) departing aircraft must hold short of the ILS CRITICAL AREA!  When ceiling &lt; 800’ and/or visibility &lt; 2 miles, aircraft can’t hold below 5,000’ between the outer marker and the airfield.  Approaching the final course (on base or arc) perform the ‘LIDS’ check – [1] </w:t>
      </w:r>
      <w:r>
        <w:rPr>
          <w:sz w:val="18"/>
          <w:u w:val="single"/>
          <w:lang w:val="en-US"/>
        </w:rPr>
        <w:t>L</w:t>
      </w:r>
      <w:r>
        <w:rPr>
          <w:sz w:val="18"/>
          <w:lang w:val="en-US"/>
        </w:rPr>
        <w:t xml:space="preserve">ocalizer freq set in (VOR/ILS selected on FD SEL switch, monitor the ident) [2] </w:t>
      </w:r>
      <w:r>
        <w:rPr>
          <w:sz w:val="18"/>
          <w:u w:val="single"/>
          <w:lang w:val="en-US"/>
        </w:rPr>
        <w:t>I</w:t>
      </w:r>
      <w:r>
        <w:rPr>
          <w:sz w:val="18"/>
          <w:lang w:val="en-US"/>
        </w:rPr>
        <w:t xml:space="preserve">nbound front course set in the CDI [3] </w:t>
      </w:r>
      <w:r>
        <w:rPr>
          <w:sz w:val="18"/>
          <w:u w:val="single"/>
          <w:lang w:val="en-US"/>
        </w:rPr>
        <w:t>D</w:t>
      </w:r>
      <w:r>
        <w:rPr>
          <w:sz w:val="18"/>
          <w:lang w:val="en-US"/>
        </w:rPr>
        <w:t xml:space="preserve">ME (tune the TACAN to the localizer associated with the DME freq) [4] </w:t>
      </w:r>
      <w:r>
        <w:rPr>
          <w:sz w:val="18"/>
          <w:u w:val="single"/>
          <w:lang w:val="en-US"/>
        </w:rPr>
        <w:t>S</w:t>
      </w:r>
      <w:r>
        <w:rPr>
          <w:sz w:val="18"/>
          <w:lang w:val="en-US"/>
        </w:rPr>
        <w:t xml:space="preserve">peed and Configuration (slow to 120K and configure when: [1] 1.5 dots of intercepting glide slope on ILS [2] 3 nm prior to FAF on localizer).  </w:t>
      </w:r>
    </w:p>
    <w:p>
      <w:pPr>
        <w:pStyle w:val="Normal"/>
        <w:rPr>
          <w:sz w:val="18"/>
          <w:lang w:val="en-US"/>
        </w:rPr>
      </w:pPr>
      <w:r>
        <w:rPr>
          <w:sz w:val="18"/>
          <w:lang w:val="en-US"/>
        </w:rPr>
      </w:r>
    </w:p>
    <w:p>
      <w:pPr>
        <w:pStyle w:val="TextBody"/>
        <w:ind w:left="720" w:hanging="0"/>
        <w:rPr/>
      </w:pPr>
      <w:r>
        <w:rPr>
          <w:b/>
          <w:bCs/>
        </w:rPr>
        <w:t>NON-PRECISION APPROACH (VOR, TACAN, NDB):</w:t>
      </w:r>
      <w:r>
        <w:rPr/>
        <w:t xml:space="preserve">  Procedure Turns (PT): Reverse course to intercept inbound course.  Complete within distance listed on profile view (normally 10nm) from the IAF.  Max speed = 250K.  When approach can be made from a published holding fix, ATC DOESN’T expect a PT approach.  Depicted by a barb on the profile view indicating direction of turn.  Before reaching IAF, slow to 150K.  Turn in shortest direction to intercept, parallel, or teardrop outbound course.  If heading within 90 deg of outbound course, use normal lead points.  Begin timing for teardrop or parallel when outbound abeam fix.  If can’t determine abeam, start timing at completion of turn.  Begin descent when outbound abeam fix.  Descend from PT altitude when established on inbound segment (when +/- 5 radials for VOR &amp; TACAN, +/- 5 bearings for NDB).  Continue descent to FAF.  Configure and slow to 120K 3 nm prior to the FAF (unless SSE).  Non-precision SSE approach, don’t configure until landing assured.  The 45/180 maneuver will always be used in the T-44 for training.  From IAF to 45 turn point, time 1 minute.  From 45 turn point to 180 turn point, time 1 minute.  From 180 turn point to inbound course, back up intercept with 1 minute of timing.  When NAVAID is on the field and no FAF is listed, consider interception of final approach course as the Final Approach Point (FAP).    </w:t>
      </w:r>
    </w:p>
    <w:p>
      <w:pPr>
        <w:pStyle w:val="TextBodyIndent"/>
        <w:rPr>
          <w:lang w:val="en-US"/>
        </w:rPr>
      </w:pPr>
      <w:r>
        <w:rPr/>
        <w:t xml:space="preserve">Procedure Turn is not flown for “SNERT” – Straight-in approach, No PT course, Established in holding, Timed approaches from a holding fix.  </w:t>
      </w:r>
    </w:p>
    <w:p>
      <w:pPr>
        <w:pStyle w:val="TextBody"/>
        <w:ind w:left="720" w:hanging="0"/>
        <w:rPr>
          <w:b/>
          <w:b/>
          <w:bCs/>
          <w:lang w:val="en-US"/>
        </w:rPr>
      </w:pPr>
      <w:r>
        <w:rPr>
          <w:b/>
          <w:bCs/>
          <w:lang w:val="en-US"/>
        </w:rPr>
      </w:r>
    </w:p>
    <w:p>
      <w:pPr>
        <w:pStyle w:val="Heading1"/>
        <w:ind w:left="720" w:hanging="0"/>
        <w:rPr/>
      </w:pPr>
      <w:r>
        <w:rPr/>
        <w:t>PAR APPROACH (NORMAL)</w:t>
      </w:r>
      <w:r>
        <w:rPr>
          <w:b w:val="false"/>
          <w:bCs w:val="false"/>
        </w:rPr>
        <w:t>: (NATOPS 18-4, FTI 4-41) Refer to Normal PAR Approach notes (27 May 02)</w:t>
      </w:r>
    </w:p>
    <w:p>
      <w:pPr>
        <w:pStyle w:val="TextBody"/>
        <w:rPr>
          <w:b/>
          <w:b/>
          <w:bCs/>
        </w:rPr>
      </w:pPr>
      <w:r>
        <w:rPr>
          <w:b/>
          <w:bCs/>
        </w:rPr>
      </w:r>
    </w:p>
    <w:p>
      <w:pPr>
        <w:pStyle w:val="TextBody"/>
        <w:ind w:left="720" w:hanging="0"/>
        <w:rPr/>
      </w:pPr>
      <w:r>
        <w:rPr>
          <w:b/>
          <w:bCs/>
        </w:rPr>
        <w:t>ASR APPROACH (NORMAL):</w:t>
      </w:r>
      <w:r>
        <w:rPr/>
        <w:t xml:space="preserve"> (NATOPS 18-5, FTI 4-42) Request controller to “provide recommended altitudes on final.”  Controller will tell pilot approach to fly, MDA, MAP location, and advance notice of when descent to MDA begin.  Optimum final descent gradient = 600fpm (3 degrees at 120K) on VSI.  </w:t>
      </w:r>
    </w:p>
    <w:p>
      <w:pPr>
        <w:pStyle w:val="TextBody"/>
        <w:ind w:left="720" w:hanging="0"/>
        <w:rPr>
          <w:b/>
          <w:b/>
          <w:bCs/>
        </w:rPr>
      </w:pPr>
      <w:r>
        <w:rPr>
          <w:b/>
          <w:bCs/>
        </w:rPr>
      </w:r>
    </w:p>
    <w:p>
      <w:pPr>
        <w:pStyle w:val="TextBody"/>
        <w:ind w:left="720" w:hanging="0"/>
        <w:rPr>
          <w:b/>
          <w:b/>
          <w:bCs/>
        </w:rPr>
      </w:pPr>
      <w:r>
        <w:rPr>
          <w:b/>
          <w:bCs/>
        </w:rPr>
        <w:t>CIRCLING APPROACH:</w:t>
      </w:r>
      <w:r>
        <w:rPr/>
        <w:t xml:space="preserve"> 120K for dual and single engine.  Circling MDA and wx mins are for runway approach is flown to.  Circling mins are for non-radar non-precision approaches.  Don’t circle from a precision approach.  Report “commencing circle” when initiating any circling maneuver.  T-44 is Category B (approach speeds 91-120K).  If need to maneuver at airspeeds &gt;120K, use Category C mins.  When requesting an ASR circling approach, state aircraft category (B) to controller.  When circling, keep runway environment in sight.  Circle in what ever direction is the shortest to reach landing runway, unless directed otherwise by ATC, IAP, or Enroute Supp. Circling Obstruction Clearance Area for Category B aircraft is 1.5nm.  If on an approach and the engine fails after configuring, raise flaps and gear immediately.  Don’t put them down until landing assured (180 pos).  To offset from runway (if landing on opposite side of runway approach was flown to)– turn 45 degrees offset &amp; fly out for 15 seconds.  Missed approach instructions are for runway approach was flown to (not the runway landing)!  Must be familiar with missed approach procedures to know what direction to turn!      </w:t>
      </w:r>
    </w:p>
    <w:p>
      <w:pPr>
        <w:pStyle w:val="TextBody"/>
        <w:ind w:firstLine="720"/>
        <w:rPr>
          <w:b/>
          <w:b/>
          <w:bCs/>
        </w:rPr>
      </w:pPr>
      <w:r>
        <w:rPr>
          <w:b/>
          <w:bCs/>
        </w:rPr>
        <w:t>_______________________________________________________________________________________________</w:t>
      </w:r>
    </w:p>
    <w:p>
      <w:pPr>
        <w:pStyle w:val="TextBody"/>
        <w:ind w:left="720" w:hanging="0"/>
        <w:rPr/>
      </w:pPr>
      <w:r>
        <w:rPr/>
        <w:t xml:space="preserve"> </w:t>
      </w:r>
    </w:p>
    <w:p>
      <w:pPr>
        <w:pStyle w:val="Normal"/>
        <w:ind w:left="720" w:hanging="0"/>
        <w:rPr>
          <w:sz w:val="18"/>
          <w:lang w:val="en-US"/>
        </w:rPr>
      </w:pPr>
      <w:r>
        <w:rPr>
          <w:b/>
          <w:bCs/>
          <w:sz w:val="18"/>
          <w:lang w:val="en-US"/>
        </w:rPr>
        <w:t xml:space="preserve">SSE PRECISION (ILS) APPROACH: </w:t>
      </w:r>
      <w:r>
        <w:rPr>
          <w:sz w:val="18"/>
        </w:rPr>
        <w:t xml:space="preserve">Remain clean and at 150K until established on final.  Once on final, slow to min of 120K after normal configuration point but before FAF (leave flaps &amp; gear up).  When </w:t>
      </w:r>
      <w:r>
        <w:rPr>
          <w:sz w:val="18"/>
          <w:lang w:val="en-US"/>
        </w:rPr>
        <w:t>SSE &amp;</w:t>
      </w:r>
      <w:r>
        <w:rPr>
          <w:sz w:val="18"/>
        </w:rPr>
        <w:t xml:space="preserve"> 0.5 dots below the glideslope (vice 1.5 dots for a normal approach), Flaps – APPROACH </w:t>
      </w:r>
      <w:r>
        <w:rPr>
          <w:sz w:val="18"/>
          <w:lang w:val="en-US"/>
        </w:rPr>
        <w:t>and Gear Down Landing Checklist</w:t>
      </w:r>
      <w:r>
        <w:rPr>
          <w:sz w:val="18"/>
        </w:rPr>
        <w:t>.  Unless I lose my glide</w:t>
      </w:r>
      <w:r>
        <w:rPr>
          <w:sz w:val="18"/>
          <w:lang w:val="en-US"/>
        </w:rPr>
        <w:t xml:space="preserve"> </w:t>
      </w:r>
      <w:r>
        <w:rPr>
          <w:sz w:val="18"/>
        </w:rPr>
        <w:t>slope indications, continue the SSE approach with flaps and gear down.  If glide slope is lost, must raise the flaps and gear, shoot a localizer approach, and configure when landing assured.</w:t>
      </w:r>
      <w:r>
        <w:rPr>
          <w:b/>
          <w:bCs/>
          <w:sz w:val="18"/>
          <w:lang w:val="en-US"/>
        </w:rPr>
        <w:t xml:space="preserve"> </w:t>
      </w:r>
    </w:p>
    <w:p>
      <w:pPr>
        <w:pStyle w:val="Normal"/>
        <w:rPr>
          <w:sz w:val="18"/>
          <w:lang w:val="en-US"/>
        </w:rPr>
      </w:pPr>
      <w:r>
        <w:rPr>
          <w:sz w:val="18"/>
          <w:lang w:val="en-US"/>
        </w:rPr>
      </w:r>
    </w:p>
    <w:p>
      <w:pPr>
        <w:pStyle w:val="Normal"/>
        <w:ind w:left="720" w:hanging="0"/>
        <w:rPr>
          <w:sz w:val="18"/>
          <w:lang w:val="en-US"/>
        </w:rPr>
      </w:pPr>
      <w:r>
        <w:rPr>
          <w:b/>
          <w:bCs/>
          <w:sz w:val="18"/>
        </w:rPr>
        <w:t xml:space="preserve">SSE NON-PRECISION </w:t>
      </w:r>
      <w:r>
        <w:rPr>
          <w:b/>
          <w:bCs/>
          <w:sz w:val="18"/>
          <w:lang w:val="en-US"/>
        </w:rPr>
        <w:t xml:space="preserve">(VOR, TACAN, NDB, LOC) </w:t>
      </w:r>
      <w:r>
        <w:rPr>
          <w:b/>
          <w:bCs/>
          <w:sz w:val="18"/>
        </w:rPr>
        <w:t xml:space="preserve">APPROACH: </w:t>
      </w:r>
      <w:r>
        <w:rPr>
          <w:sz w:val="18"/>
        </w:rPr>
        <w:t>Remain clean and at 150K until established on final.  Once on final, slow to min of 120K after normal configuration point but before FAF (leave flaps &amp; gear up).  Remain clean at 120K until landing is assured and in a safe position to land, at which time select Flaps – APPR &amp; accomplish Gear Down Landing Checklist.  Ensure gear down no later than 1 mile from threshold.  If descending on final for a non-precision approach &amp; lose an engine, immediately raise flaps and gear; don’t put flaps and gear down again until landing assured and in safe position to land.</w:t>
      </w:r>
    </w:p>
    <w:p>
      <w:pPr>
        <w:pStyle w:val="Normal"/>
        <w:rPr>
          <w:sz w:val="18"/>
          <w:lang w:val="en-US"/>
        </w:rPr>
      </w:pPr>
      <w:r>
        <w:rPr>
          <w:sz w:val="18"/>
          <w:lang w:val="en-US"/>
        </w:rPr>
      </w:r>
    </w:p>
    <w:p>
      <w:pPr>
        <w:pStyle w:val="TextBody"/>
        <w:ind w:left="720" w:hanging="0"/>
        <w:rPr/>
      </w:pPr>
      <w:r>
        <w:rPr>
          <w:b/>
          <w:bCs/>
        </w:rPr>
        <w:t>SSE PAR APPROACH</w:t>
      </w:r>
      <w:r>
        <w:rPr/>
        <w:t>: Handle emergency, transfer comms to CP, declare a full stop, accomplish the Dead Engine Checklist.  Tell the CP to ask the final controller for a “10 second warning prior to descent.”  At the 10 second warning, Flaps – APPROACH &amp; Gear Down Landing Checklist.</w:t>
      </w:r>
    </w:p>
    <w:p>
      <w:pPr>
        <w:pStyle w:val="TextBody"/>
        <w:ind w:left="720" w:hanging="0"/>
        <w:rPr>
          <w:b/>
          <w:b/>
          <w:bCs/>
        </w:rPr>
      </w:pPr>
      <w:r>
        <w:rPr>
          <w:b/>
          <w:bCs/>
        </w:rPr>
      </w:r>
    </w:p>
    <w:p>
      <w:pPr>
        <w:pStyle w:val="Normal"/>
        <w:ind w:left="720" w:hanging="0"/>
        <w:rPr>
          <w:sz w:val="18"/>
          <w:lang w:val="en-US"/>
        </w:rPr>
      </w:pPr>
      <w:r>
        <w:rPr>
          <w:b/>
          <w:bCs/>
          <w:sz w:val="18"/>
        </w:rPr>
        <w:t>SSE ASR APPROACH:</w:t>
      </w:r>
      <w:r>
        <w:rPr>
          <w:sz w:val="18"/>
        </w:rPr>
        <w:t xml:space="preserve"> Treat as SSE precision approach for configuration.  If get well below recommended altitudes, revert to non-precision configuration, retract flaps and gear to get at or above MDA.  If not going to use recommended altitudes on final, treat as non-precision approach.  Slow to 120K after configuration point, but before descent to MDA, gear should be left in UP.  Continue as per FTI-4-39 ‘Single Engine Non-Precision Approach.’   </w:t>
      </w:r>
    </w:p>
    <w:p>
      <w:pPr>
        <w:pStyle w:val="Normal"/>
        <w:ind w:left="720" w:hanging="0"/>
        <w:rPr>
          <w:sz w:val="18"/>
          <w:lang w:val="en-US"/>
        </w:rPr>
      </w:pPr>
      <w:r>
        <w:rPr>
          <w:sz w:val="18"/>
          <w:lang w:val="en-US"/>
        </w:rPr>
      </w:r>
    </w:p>
    <w:p>
      <w:pPr>
        <w:pStyle w:val="Normal"/>
        <w:ind w:left="720" w:hanging="0"/>
        <w:rPr>
          <w:b/>
          <w:b/>
          <w:bCs/>
          <w:sz w:val="18"/>
          <w:lang w:val="en-US"/>
        </w:rPr>
      </w:pPr>
      <w:r>
        <w:rPr>
          <w:b/>
          <w:bCs/>
          <w:sz w:val="18"/>
          <w:lang w:val="en-US"/>
        </w:rPr>
        <w:t xml:space="preserve">SSE CIRCLING APPROACH: </w:t>
      </w:r>
      <w:r>
        <w:rPr>
          <w:sz w:val="18"/>
        </w:rPr>
        <w:t xml:space="preserve">Fly above circling MDA (preferably at VFR pattern altitude of 800’).  In training, we fly at circling MDA.  Don’t put Flaps-APPR &amp; Gear Down Landing Checklist until at 180 pos (latest is 90) and in safe position to land.  </w:t>
      </w:r>
    </w:p>
    <w:p>
      <w:pPr>
        <w:pStyle w:val="Normal"/>
        <w:ind w:left="720" w:hanging="0"/>
        <w:rPr>
          <w:sz w:val="18"/>
          <w:lang w:val="en-US"/>
        </w:rPr>
      </w:pPr>
      <w:r>
        <w:rPr>
          <w:sz w:val="18"/>
          <w:lang w:val="en-US"/>
        </w:rPr>
        <w:t>______________________________________________________________________________________________</w:t>
      </w:r>
    </w:p>
    <w:p>
      <w:pPr>
        <w:pStyle w:val="TextBody"/>
        <w:ind w:left="720" w:hanging="0"/>
        <w:rPr>
          <w:b/>
          <w:b/>
          <w:bCs/>
          <w:sz w:val="18"/>
          <w:lang w:val="en-US"/>
        </w:rPr>
      </w:pPr>
      <w:r>
        <w:rPr>
          <w:b/>
          <w:bCs/>
          <w:sz w:val="18"/>
          <w:lang w:val="en-US"/>
        </w:rPr>
      </w:r>
    </w:p>
    <w:p>
      <w:pPr>
        <w:pStyle w:val="TextBody"/>
        <w:ind w:left="720" w:hanging="0"/>
        <w:rPr/>
      </w:pPr>
      <w:r>
        <w:rPr>
          <w:b/>
          <w:bCs/>
        </w:rPr>
        <w:t xml:space="preserve">ILS/LOC NO HEADING APPROACH: </w:t>
      </w:r>
      <w:r>
        <w:rPr/>
        <w:t>(FTI 4-49)  Troubleshoot heading system, check all circuit breakers and God Box, transfer controls to co-pilot if his system still operational, ask the CP if he is familiar with how the mag compass works, secure “Big 4” (electric heater, air conditioner, windshield wiper, windshield heat) which influence mag compass, declare emergency by advising controller, squawk 7700, have copilot call out cardinal headings.  Request radar vectors to final.  If can’t get radar vectors, use a procedure turn (to do a PT, must have a Localizer Outer Marker (LOM) – an NDB aligned to course centerline).  If no radar vectors available: proceed direct to NDB using no heading techniques.  At station passage, time turn to intercept localizer course outbound, rotate course to Final Approach Course and track localizer course outbound.  NDB no heading information used as back up.  When localizer ‘comes alive’ and comes off full scale deflection, time turn to final.  Once established on localizer and tracking inbound, treat as a normal approach.</w:t>
      </w:r>
    </w:p>
    <w:p>
      <w:pPr>
        <w:pStyle w:val="Normal"/>
        <w:ind w:left="720" w:hanging="0"/>
        <w:rPr>
          <w:sz w:val="18"/>
          <w:lang w:val="en-US"/>
        </w:rPr>
      </w:pPr>
      <w:r>
        <w:rPr>
          <w:sz w:val="18"/>
          <w:lang w:val="en-US"/>
        </w:rPr>
      </w:r>
    </w:p>
    <w:p>
      <w:pPr>
        <w:pStyle w:val="TextBody"/>
        <w:ind w:left="720" w:hanging="0"/>
        <w:rPr/>
      </w:pPr>
      <w:r>
        <w:rPr>
          <w:b/>
          <w:bCs/>
        </w:rPr>
        <w:t xml:space="preserve">NON PRECISION (VOR, TACAN) NO HEADING APPROACH: </w:t>
      </w:r>
      <w:r>
        <w:rPr/>
        <w:t>(FTI 4-48) Troubleshoot heading system, transfer controls to co-pilot if his system still operational, if his have failed as well: secure “Big 4” (electric heater, air conditioner, windshield wiper, windshield heat), ask him if he is familiar with how to work the mag compass, declare emergency, squawk 7700, have copilot call out cardinal headings.</w:t>
      </w:r>
    </w:p>
    <w:p>
      <w:pPr>
        <w:pStyle w:val="TextBody"/>
        <w:ind w:left="720" w:hanging="0"/>
        <w:rPr/>
      </w:pPr>
      <w:r>
        <w:rPr/>
        <w:t>Utilize either radar vectors to final or execute a procedure turn.  Compass card is frozen but radial/bearing info from needles is still correct.  1</w:t>
      </w:r>
      <w:r>
        <w:rPr>
          <w:vertAlign w:val="superscript"/>
        </w:rPr>
        <w:t>st</w:t>
      </w:r>
      <w:r>
        <w:rPr/>
        <w:t>, determine current radial (cross reference with DME).  2</w:t>
      </w:r>
      <w:r>
        <w:rPr>
          <w:vertAlign w:val="superscript"/>
        </w:rPr>
        <w:t>nd</w:t>
      </w:r>
      <w:r>
        <w:rPr/>
        <w:t xml:space="preserve">, take radial &amp; DME and figure out current position on an IAP or chart.  If required, make a timed turn to the VOR inbound course and fly direct to the station (using the VOR needles &amp; the CDI).  At station passage, make a timed turn to the outbound intercept heading, rotate the course select knob to the Final Approach Course &amp; track outbound using heading info from the copilot.  Reverse course (45/180) using time turns: 15 sec for 45 degrees &amp; 1 minute for 180 degrees.  When CDI starts to center, commence another 15 second turn to final.  To track inbound, either visualize with radials/DME or set CDI and heading bug.  Configure at normal point (3nm from FAF, unless SSE). </w:t>
      </w:r>
    </w:p>
    <w:p>
      <w:pPr>
        <w:pStyle w:val="TextBody"/>
        <w:ind w:left="720" w:hanging="0"/>
        <w:rPr>
          <w:b/>
          <w:b/>
          <w:bCs/>
        </w:rPr>
      </w:pPr>
      <w:r>
        <w:rPr>
          <w:b/>
          <w:bCs/>
        </w:rPr>
      </w:r>
    </w:p>
    <w:p>
      <w:pPr>
        <w:pStyle w:val="TextBody"/>
        <w:ind w:left="720" w:hanging="0"/>
        <w:rPr/>
      </w:pPr>
      <w:r>
        <w:rPr>
          <w:b/>
          <w:bCs/>
        </w:rPr>
        <w:t>ADF NO HEADING APPROACH:</w:t>
      </w:r>
      <w:r>
        <w:rPr/>
        <w:t xml:space="preserve"> (FTI 4-48) Troubleshoot heading system, check all circuit breakers and God Box, transfer controls to co-pilot if his system still operational, ask the CP if he is familiar with how the mag compass works, secure “Big 4” (electric heater, air conditioner, windshield wiper, windshield heat) which influence mag compass, declare emergency by advising controller, squawk 7700, have copilot call out cardinal headings.</w:t>
      </w:r>
    </w:p>
    <w:p>
      <w:pPr>
        <w:pStyle w:val="TextBody"/>
        <w:ind w:left="720" w:hanging="0"/>
        <w:rPr/>
      </w:pPr>
      <w:r>
        <w:rPr/>
        <w:t xml:space="preserve">The ADF needle shows relative bearing only.  Mentally place the current heading (given by the CP from the mag compass) under the upper lubber line.  Count the number of degrees the head of the single needle deflected from the lubber line to find the relative bearing to the station.  Add (+ to the right) or subtract (- to the left) from the current mag heading to get the magnetic bearing to the station.  Mag bearing from the station found by using the tail of the needle when heading away from the station.  (Exp. If the current heading is 135, and the needle points 45 degrees to the left of the lubber line, subtract (because the needle is left) 45 from 135 to get a magnetic bearing of 090 to the station.  Unless radar vectors are given, request the 45/180 course reversal.  Turn to place the head of the needle on the nose and fly direct to the station.  Utilized known winds to make a wind-corrected heading to the station.  Continue to ask the CP for heading calls and set the heading bug on the corresponding heading to proceed direct.  Compute a heading to intercept the outbound course (the outbound course + 30 degrees [extra 10 seconds]) and determine the seconds required for a timed turn.  Immediately after station passage, commence a timed turn to intercept the outbound course.  Track outbound 1 minute using heading calls from the CP, then start a 45 degree [15 second] turn to the outbound PT heading.  After 1 minute, commence a 180 degree [1 minute] course reversal.  Inbound on the procedure turn, determine my position for situational awareness.  When the needle reaches the 45 degree benchmark, turn inbound so the head of the needle is at the top of the RMI.  Continue to ask the CP for headings.  Configure at the normal point for a non-precision approach.  Passing over the IAF and the FAF, execute the 6Ts (time, turn, time, transition, twist, talk).  If missed approach, generally requires turning to the head of the needle and flying direct back to the station. </w:t>
      </w:r>
    </w:p>
    <w:p>
      <w:pPr>
        <w:pStyle w:val="Normal"/>
        <w:rPr>
          <w:sz w:val="18"/>
          <w:lang w:val="en-US"/>
        </w:rPr>
      </w:pPr>
      <w:r>
        <w:rPr>
          <w:sz w:val="18"/>
          <w:lang w:val="en-US"/>
        </w:rPr>
      </w:r>
    </w:p>
    <w:p>
      <w:pPr>
        <w:pStyle w:val="TextBody"/>
        <w:ind w:left="720" w:hanging="0"/>
        <w:rPr/>
      </w:pPr>
      <w:r>
        <w:rPr>
          <w:b/>
          <w:bCs/>
        </w:rPr>
        <w:t xml:space="preserve">PAR/ASR NO HEADING APPROACH: </w:t>
      </w:r>
      <w:r>
        <w:rPr/>
        <w:t>Troubleshoot heading system, transfer controls to co-pilot if his system still operational, if his have failed as well: secure “Big 4” (electric heater, air conditioner, windshield wiper, windshield heat), ask him if he is familiar with how to work the mag compass, declare emergency, squawk 7700, have copilot call out cardinal headings.</w:t>
      </w:r>
    </w:p>
    <w:p>
      <w:pPr>
        <w:pStyle w:val="TextBody"/>
        <w:ind w:left="720" w:hanging="0"/>
        <w:rPr/>
      </w:pPr>
      <w:r>
        <w:rPr/>
        <w:t xml:space="preserve">Request ‘No Gyro PAR/ASR’ approach to landing runway.  Configure on dogleg to final (heading 160 here at NGP).  Use SRT until on final (needle in doghouse).  Use ½ SRT on final (needle half way between centered and doghouse).  On descent, set power at 400-350 ft-lbs each side and MONITOR VSI (VSI should read 550-600 fpm descent).  NGP PAR RWY 13 DH = 114’ (set 200 in the RADALT).  NGP ASR RWY 13 MDA = 400’ (put 386’ in the RADALT). </w:t>
      </w:r>
    </w:p>
    <w:p>
      <w:pPr>
        <w:pStyle w:val="Normal"/>
        <w:rPr>
          <w:sz w:val="18"/>
          <w:lang w:val="en-US"/>
        </w:rPr>
      </w:pPr>
      <w:r>
        <w:rPr>
          <w:sz w:val="18"/>
          <w:lang w:val="en-US"/>
        </w:rPr>
        <w:tab/>
        <w:t>_______________________________________________________________________________________________</w:t>
      </w:r>
    </w:p>
    <w:p>
      <w:pPr>
        <w:pStyle w:val="Normal"/>
        <w:rPr>
          <w:sz w:val="18"/>
          <w:lang w:val="en-US"/>
        </w:rPr>
      </w:pPr>
      <w:r>
        <w:rPr>
          <w:sz w:val="18"/>
          <w:lang w:val="en-US"/>
        </w:rPr>
      </w:r>
    </w:p>
    <w:p>
      <w:pPr>
        <w:pStyle w:val="Normal"/>
        <w:ind w:left="720" w:hanging="0"/>
        <w:rPr/>
      </w:pPr>
      <w:r>
        <w:rPr>
          <w:b/>
          <w:bCs/>
          <w:sz w:val="18"/>
        </w:rPr>
        <w:t>PAR APPROACH</w:t>
      </w:r>
      <w:r>
        <w:rPr>
          <w:b/>
          <w:bCs/>
          <w:sz w:val="18"/>
          <w:lang w:val="en-US"/>
        </w:rPr>
        <w:t xml:space="preserve"> (PARTIAL PANEL or RADIO INSTRUMENT MALFUNCTION): </w:t>
      </w:r>
      <w:r>
        <w:rPr>
          <w:sz w:val="18"/>
          <w:lang w:val="en-US"/>
        </w:rPr>
        <w:t>(FTI 4-46) Troubleshoot heading system, transfer controls to co-pilot if his system still operational, secure “Big 4” (electric heater, air conditioner, windshield wiper, windshield heat) which influence mag compass, declare emergency by advising controller, squawk 7700, have copilot call out cardinal headings.  *Request no-gyro vectors to a no-gyro PAR or ASR!  Turns up to final = SRT (not to exceed 30 AOB).  On final (after controller calls for half SRT), all turns half standard rate (not to exceed 15 AOB).</w:t>
      </w:r>
      <w:r>
        <w:rPr>
          <w:b/>
          <w:bCs/>
          <w:sz w:val="18"/>
          <w:lang w:val="en-US"/>
        </w:rPr>
        <w:t xml:space="preserve"> </w:t>
      </w:r>
    </w:p>
    <w:p>
      <w:pPr>
        <w:pStyle w:val="Normal"/>
        <w:rPr>
          <w:b/>
          <w:b/>
          <w:bCs/>
          <w:sz w:val="18"/>
          <w:lang w:val="en-US"/>
        </w:rPr>
      </w:pPr>
      <w:r>
        <w:rPr>
          <w:b/>
          <w:bCs/>
          <w:sz w:val="18"/>
          <w:lang w:val="en-US"/>
        </w:rPr>
      </w:r>
    </w:p>
    <w:p>
      <w:pPr>
        <w:pStyle w:val="Normal"/>
        <w:ind w:left="720" w:hanging="0"/>
        <w:rPr>
          <w:sz w:val="18"/>
          <w:lang w:val="en-US"/>
        </w:rPr>
      </w:pPr>
      <w:r>
        <w:rPr>
          <w:b/>
          <w:bCs/>
          <w:sz w:val="18"/>
        </w:rPr>
        <w:t xml:space="preserve">ASR APPROACH (NO HEADING/ RADIO INSTRUMENT MALFUNCTION): </w:t>
      </w:r>
      <w:r>
        <w:rPr>
          <w:sz w:val="18"/>
        </w:rPr>
        <w:t>(FTI 4-42) Troubleshoot heading system, transfer controls to co-pilot if his system still operational, secure “Big 4” (electric heater, air conditioner, windshield wiper, windshield heat) which influence mag compass, declare emergency by advising controller, squawk 7700, have copilot call out cardinal headings.  *Request no-gyro vectors to a no-gyro PAR or ASR!  Turns up to final = SRT (not to exceed 30 AOB).  On final (after controller calls for half SRT), all turns half standard rate (not to exceed 15 AOB).</w:t>
      </w:r>
    </w:p>
    <w:p>
      <w:pPr>
        <w:pStyle w:val="Normal"/>
        <w:rPr>
          <w:sz w:val="18"/>
          <w:lang w:val="en-US"/>
        </w:rPr>
      </w:pPr>
      <w:r>
        <w:rPr>
          <w:sz w:val="18"/>
          <w:lang w:val="en-US"/>
        </w:rPr>
      </w:r>
    </w:p>
    <w:p>
      <w:pPr>
        <w:pStyle w:val="TextBody"/>
        <w:ind w:left="720" w:hanging="0"/>
        <w:rPr/>
      </w:pPr>
      <w:r>
        <w:rPr>
          <w:b/>
          <w:bCs/>
        </w:rPr>
        <w:t xml:space="preserve">RADIO INSTRUMENT MALFUNCTION (VOR, TACAN, NDB): </w:t>
      </w:r>
      <w:r>
        <w:rPr/>
        <w:t xml:space="preserve">(FTI 4-49) </w:t>
      </w:r>
      <w:r>
        <w:rPr>
          <w:b/>
          <w:bCs/>
        </w:rPr>
        <w:t>(CDI failure for VOR/TACAN):</w:t>
      </w:r>
      <w:r>
        <w:rPr/>
        <w:t xml:space="preserve"> Use the RMI needles.  Needle always points to station.  Head always falls &amp; tail always rises.  Inbound intercept: put heading bug on inbound course.  Head will fall to heading bug.  When bug and head are aligned, turn to put both under upper lubber line.  Maintain by keeping pointer centered on heading bug.  Outbound intercept: put heading bug on outbound course.  Tail will rise to heading bug.  When bug and tail are aligned, turn to put both under upper lubber line.  Maintain by keeping tail centered on heading bug.  </w:t>
      </w:r>
    </w:p>
    <w:p>
      <w:pPr>
        <w:pStyle w:val="Normal"/>
        <w:ind w:left="720" w:hanging="0"/>
        <w:rPr>
          <w:sz w:val="18"/>
          <w:lang w:val="en-US"/>
        </w:rPr>
      </w:pPr>
      <w:r>
        <w:rPr>
          <w:sz w:val="18"/>
          <w:lang w:val="en-US"/>
        </w:rPr>
        <w:t>_______________________________________________________________________________________________</w:t>
      </w:r>
    </w:p>
    <w:p>
      <w:pPr>
        <w:pStyle w:val="TextBody"/>
        <w:ind w:left="720" w:hanging="0"/>
        <w:rPr>
          <w:b/>
          <w:b/>
          <w:bCs/>
          <w:sz w:val="18"/>
          <w:lang w:val="en-US"/>
        </w:rPr>
      </w:pPr>
      <w:r>
        <w:rPr>
          <w:b/>
          <w:bCs/>
          <w:sz w:val="18"/>
          <w:lang w:val="en-US"/>
        </w:rPr>
      </w:r>
    </w:p>
    <w:p>
      <w:pPr>
        <w:pStyle w:val="TextBody"/>
        <w:ind w:left="720" w:hanging="0"/>
        <w:rPr/>
      </w:pPr>
      <w:r>
        <w:rPr>
          <w:b/>
          <w:bCs/>
        </w:rPr>
        <w:t>LOW ALTITUDE PROCEDURES:</w:t>
      </w:r>
      <w:r>
        <w:rPr/>
        <w:t xml:space="preserve"> Before IAF, recheck weather (ATIS), brief IAP, obtain clearance for approach, complete Approach Checklist.  Cross IAF at 150K.  Maintain last assigned altitude until on published segment of IAP.  Clearance for approach ISN’T clearance for holding, and vice-versa.   Slow to 120K when configuring and maintain until landing.  Non-precision configuration point is 3 miles prior to FAF.  (1.5 dots below glideslope for ILS).  On radar approaches, configure on dogleg prior to contact with final controller.  Landing checklist must be complete prior to FAF/Glideslope intercept, unless holding the gear for SSE.  Gear horn can’t be silenced after the FAF/Glideslope. With field in sight and in safe position to land, review landing checklist complete &amp; slow to cross threshold at min of 110K.  Inside the FAF, minimum obstacle clearance at MDA is 200’.  Inside the FAF, at least one nav receiver must be tuned to facility providing final approach guidance.  If only one VOR operable, CAN’T be re-tuned inside FAF to identify stepdown fixes and/or MAP.  Accomplish the 6 T’s passing any ‘fix.’  Can’t use the middle marker as the sole means of identifying the MAP (if it is, then I can’t shoot the approach).  Max descent gradient for straight-in approach is 800ft/min with a GS of 120K.  Calculating VDP: HAT/300 = VDP in nm from the end of the runway (add that to the distance of the NAVAID from the end of the runway).</w:t>
      </w:r>
    </w:p>
    <w:p>
      <w:pPr>
        <w:pStyle w:val="TextBody"/>
        <w:ind w:left="720" w:hanging="0"/>
        <w:rPr/>
      </w:pPr>
      <w:r>
        <w:rPr/>
        <w:t xml:space="preserve">Arc from Radial = </w:t>
      </w:r>
      <w:r>
        <w:rPr>
          <w:b/>
          <w:bCs/>
        </w:rPr>
        <w:t>0.8nm</w:t>
      </w:r>
      <w:r>
        <w:rPr/>
        <w:t xml:space="preserve"> lead for 90 degree turn at 150K.  Radial from arc = </w:t>
      </w:r>
      <w:r>
        <w:rPr>
          <w:b/>
          <w:bCs/>
        </w:rPr>
        <w:t>5 radials</w:t>
      </w:r>
      <w:r>
        <w:rPr/>
        <w:t xml:space="preserve"> for 90 degree turn at 150K at 10DME.     </w:t>
      </w:r>
    </w:p>
    <w:p>
      <w:pPr>
        <w:pStyle w:val="Normal"/>
        <w:rPr>
          <w:sz w:val="18"/>
          <w:lang w:val="en-US"/>
        </w:rPr>
      </w:pPr>
      <w:r>
        <w:rPr>
          <w:sz w:val="18"/>
          <w:lang w:val="en-US"/>
        </w:rPr>
      </w:r>
    </w:p>
    <w:p>
      <w:pPr>
        <w:pStyle w:val="TextBody"/>
        <w:ind w:left="720" w:hanging="0"/>
        <w:rPr/>
      </w:pPr>
      <w:r>
        <w:rPr>
          <w:b/>
          <w:bCs/>
        </w:rPr>
        <w:t xml:space="preserve">VOR &amp; TACAN TRACKING &amp; RADIAL INTERCEPTS: </w:t>
      </w:r>
      <w:r>
        <w:rPr/>
        <w:t xml:space="preserve">To set up NAVAIDS, use </w:t>
      </w:r>
      <w:r>
        <w:rPr>
          <w:b/>
          <w:bCs/>
        </w:rPr>
        <w:t>TIMSS</w:t>
      </w:r>
      <w:r>
        <w:rPr/>
        <w:t xml:space="preserve">: </w:t>
      </w:r>
      <w:r>
        <w:rPr>
          <w:b/>
          <w:bCs/>
        </w:rPr>
        <w:t>T</w:t>
      </w:r>
      <w:r>
        <w:rPr/>
        <w:t xml:space="preserve">une, </w:t>
      </w:r>
      <w:r>
        <w:rPr>
          <w:b/>
          <w:bCs/>
        </w:rPr>
        <w:t>I</w:t>
      </w:r>
      <w:r>
        <w:rPr/>
        <w:t xml:space="preserve">dentify, </w:t>
      </w:r>
      <w:r>
        <w:rPr>
          <w:b/>
          <w:bCs/>
        </w:rPr>
        <w:t>M</w:t>
      </w:r>
      <w:r>
        <w:rPr/>
        <w:t xml:space="preserve">onitor, </w:t>
      </w:r>
      <w:r>
        <w:rPr>
          <w:sz w:val="24"/>
        </w:rPr>
        <w:t>Select (FD SEL &amp; TACAN SEL switches), Set (Needles or CDI</w:t>
      </w:r>
      <w:r>
        <w:rPr>
          <w:b/>
          <w:bCs/>
          <w:sz w:val="24"/>
        </w:rPr>
        <w:t>).</w:t>
      </w:r>
      <w:r>
        <w:rPr/>
        <w:t xml:space="preserve">  </w:t>
      </w:r>
      <w:r>
        <w:rPr>
          <w:b/>
          <w:bCs/>
        </w:rPr>
        <w:t>Inbound</w:t>
      </w:r>
      <w:r>
        <w:rPr/>
        <w:t xml:space="preserve"> Intercept:  Course to Bearing + 30.  </w:t>
      </w:r>
      <w:r>
        <w:rPr>
          <w:b/>
          <w:bCs/>
        </w:rPr>
        <w:t xml:space="preserve">Outbound </w:t>
      </w:r>
      <w:r>
        <w:rPr/>
        <w:t>Intercept: Tail to Course + 45.  VOR Station passage: TO/FROM flag changes to FROM.  TACAN Station Passage: minimum DME.</w:t>
      </w:r>
    </w:p>
    <w:p>
      <w:pPr>
        <w:pStyle w:val="Normal"/>
        <w:rPr>
          <w:sz w:val="18"/>
          <w:lang w:val="en-US"/>
        </w:rPr>
      </w:pPr>
      <w:r>
        <w:rPr>
          <w:sz w:val="18"/>
          <w:lang w:val="en-US"/>
        </w:rPr>
      </w:r>
    </w:p>
    <w:p>
      <w:pPr>
        <w:pStyle w:val="TextBody"/>
        <w:ind w:left="720" w:hanging="0"/>
        <w:rPr/>
      </w:pPr>
      <w:r>
        <w:rPr>
          <w:b/>
          <w:bCs/>
        </w:rPr>
        <w:t>HOLDING:</w:t>
      </w:r>
      <w:r>
        <w:rPr/>
        <w:t xml:space="preserve">  When ATC issues holding clearance, the direction they give points TO the holding fix (exp.  hold west of the NGP VORTAC means the arrow of the inbound course is FROM the west).  Always get an Expected Further Clearance Time (EFC), it determines course of action in a lost comm situation.  Standard holding means all turns to right.  Non-standard holding means all turns to left.  Make all turns either standard rate or max of 30 deg AOB.  If must tack 10 deg into wind on inbound leg, must tack 30 deg (3 times as large a correction) in opposite direction on outbound leg.  CAN’T hold over a TACAN station. However, can hold on DME &amp; radial off of a TACAN station.  If extended holding, consult NATOPS for max endurance speed.  Request extended legs if delay exceeds 20 minutes.  ATC should issue holding instructions 5 minutes prior to reaching clearance limit fix.  Always request an EFC prior to accepting a holding clearance if one was not given!    </w:t>
      </w:r>
    </w:p>
    <w:p>
      <w:pPr>
        <w:pStyle w:val="TextBody"/>
        <w:ind w:left="720" w:hanging="0"/>
        <w:rPr/>
      </w:pPr>
      <w:r>
        <w:rPr/>
        <w:t xml:space="preserve">Timing:  Begin outbound timing over/abeam the fix, whichever occurs later.  If abeam position can’t be determined, start timing when turn outbound is complete.  </w:t>
      </w:r>
      <w:r>
        <w:rPr>
          <w:u w:val="single"/>
        </w:rPr>
        <w:t>&lt;</w:t>
      </w:r>
      <w:r>
        <w:rPr/>
        <w:t xml:space="preserve"> 14,000’ MSL, time 1 minute. &gt; 14,000’ MSL, time for 1 ½ minutes.  Commence inbound timing at wings level.  </w:t>
      </w:r>
    </w:p>
    <w:p>
      <w:pPr>
        <w:pStyle w:val="TextBody"/>
        <w:ind w:left="720" w:hanging="0"/>
        <w:rPr/>
      </w:pPr>
      <w:r>
        <w:rPr/>
        <w:t>Speed: Recommended T-44 holding speed is 150KIAS.  Max holding speed is 175KIAS for turboprop aircraft.  Expect ATC holding clearance 5 minutes prior to arriving at holding fix.  Start a speed reduction to 150K (holding airspeed) 3 minutes or less from the holding fix.</w:t>
      </w:r>
    </w:p>
    <w:p>
      <w:pPr>
        <w:pStyle w:val="TextBody"/>
        <w:ind w:left="720" w:hanging="0"/>
        <w:rPr/>
      </w:pPr>
      <w:r>
        <w:rPr/>
        <w:t xml:space="preserve">Holding Entry:  Reaching the fix, execute the </w:t>
      </w:r>
      <w:r>
        <w:rPr>
          <w:b/>
          <w:bCs/>
        </w:rPr>
        <w:t>6 T’s: Time, Turn, Time, Transition, Twist, Talk</w:t>
      </w:r>
    </w:p>
    <w:p>
      <w:pPr>
        <w:pStyle w:val="TextBody"/>
        <w:ind w:firstLine="720"/>
        <w:rPr/>
      </w:pPr>
      <w:r>
        <w:rPr>
          <w:b/>
          <w:bCs/>
        </w:rPr>
        <w:t>Time</w:t>
      </w:r>
      <w:r>
        <w:rPr/>
        <w:t>: Note the time of station passage (VOR: reversal of TO to FROM)</w:t>
      </w:r>
    </w:p>
    <w:p>
      <w:pPr>
        <w:pStyle w:val="TextBody"/>
        <w:ind w:left="720" w:hanging="0"/>
        <w:rPr/>
      </w:pPr>
      <w:r>
        <w:rPr>
          <w:b/>
          <w:bCs/>
        </w:rPr>
        <w:t>Turn</w:t>
      </w:r>
      <w:r>
        <w:rPr/>
        <w:t xml:space="preserve">: Parallel, Teardrop, or Direct: determined using the outbound course on the RMI card.  Use pencil method.  If standard, put pencil on 90deg mark on RMI with tip pointed to right &amp; turn 20 deg UP.  Relative position of 360 to 070 = Teardrop.  Relative position 360 to 250 = parallel.  All headings below the pencil are direct.  If nonstandard, put pencil on 90 deg mark on RMI with tip pointed to left &amp; turn 20 deg UP.  Relative position 290 to 360 = teardrop.  Relative position from 360 to 110 = parallel.  All headings below the pencil are direct.  </w:t>
      </w:r>
    </w:p>
    <w:p>
      <w:pPr>
        <w:pStyle w:val="TextBody"/>
        <w:ind w:left="720" w:hanging="0"/>
        <w:rPr/>
      </w:pPr>
      <w:r>
        <w:rPr/>
        <w:t xml:space="preserve">  </w:t>
      </w:r>
      <w:r>
        <w:rPr/>
        <w:tab/>
        <w:tab/>
        <w:t xml:space="preserve">Parallel:  maneuver to outbound course (non-holding side) for one minute, then turn toward holding </w:t>
      </w:r>
    </w:p>
    <w:p>
      <w:pPr>
        <w:pStyle w:val="TextBody"/>
        <w:ind w:left="720" w:firstLine="720"/>
        <w:rPr/>
      </w:pPr>
      <w:r>
        <w:rPr/>
        <w:t xml:space="preserve">                </w:t>
      </w:r>
      <w:r>
        <w:rPr/>
        <w:t>pattern inbound course.</w:t>
      </w:r>
    </w:p>
    <w:p>
      <w:pPr>
        <w:pStyle w:val="TextBody"/>
        <w:ind w:left="1440" w:firstLine="720"/>
        <w:rPr/>
      </w:pPr>
      <w:r>
        <w:rPr/>
        <w:t>Teardrop: Subtract 30 deg from outbound course for standard &amp; add 30 deg for nonstandard.</w:t>
      </w:r>
    </w:p>
    <w:p>
      <w:pPr>
        <w:pStyle w:val="TextBody"/>
        <w:ind w:left="1440" w:firstLine="720"/>
        <w:rPr/>
      </w:pPr>
      <w:r>
        <w:rPr/>
        <w:t>Direct: Turn in direction of outbound course.</w:t>
      </w:r>
    </w:p>
    <w:p>
      <w:pPr>
        <w:pStyle w:val="TextBody"/>
        <w:ind w:left="720" w:hanging="0"/>
        <w:rPr/>
      </w:pPr>
      <w:r>
        <w:rPr>
          <w:b/>
          <w:bCs/>
        </w:rPr>
        <w:t>Time</w:t>
      </w:r>
      <w:r>
        <w:rPr/>
        <w:t>: Time first leg outbound (1 min or 1 ½ min)</w:t>
      </w:r>
    </w:p>
    <w:p>
      <w:pPr>
        <w:pStyle w:val="TextBody"/>
        <w:ind w:left="720" w:hanging="0"/>
        <w:rPr/>
      </w:pPr>
      <w:r>
        <w:rPr>
          <w:b/>
          <w:bCs/>
        </w:rPr>
        <w:t>Transition</w:t>
      </w:r>
      <w:r>
        <w:rPr/>
        <w:t>: slow to 150KIAS</w:t>
      </w:r>
    </w:p>
    <w:p>
      <w:pPr>
        <w:pStyle w:val="TextBody"/>
        <w:ind w:left="720" w:hanging="0"/>
        <w:rPr/>
      </w:pPr>
      <w:r>
        <w:rPr>
          <w:b/>
          <w:bCs/>
        </w:rPr>
        <w:t>Twist</w:t>
      </w:r>
      <w:r>
        <w:rPr/>
        <w:t>: put in inbound holding course</w:t>
      </w:r>
    </w:p>
    <w:p>
      <w:pPr>
        <w:pStyle w:val="Normal"/>
        <w:ind w:left="720" w:hanging="0"/>
        <w:rPr/>
      </w:pPr>
      <w:r>
        <w:rPr>
          <w:b/>
          <w:bCs/>
          <w:sz w:val="18"/>
        </w:rPr>
        <w:t>Talk</w:t>
      </w:r>
      <w:r>
        <w:rPr>
          <w:sz w:val="18"/>
        </w:rPr>
        <w:t>: Tell ATC established in holding</w:t>
      </w:r>
      <w:r>
        <w:rPr>
          <w:sz w:val="18"/>
          <w:lang w:val="en-US"/>
        </w:rPr>
        <w:t xml:space="preserve"> (not required to inform ATC of holding when in a training environment at a military facility).   </w:t>
      </w:r>
    </w:p>
    <w:p>
      <w:pPr>
        <w:pStyle w:val="Normal"/>
        <w:ind w:left="720" w:hanging="0"/>
        <w:rPr>
          <w:sz w:val="18"/>
          <w:lang w:val="en-US"/>
        </w:rPr>
      </w:pPr>
      <w:r>
        <w:rPr>
          <w:sz w:val="18"/>
          <w:lang w:val="en-US"/>
        </w:rPr>
        <w:t>_______________________________________________________________________________________________</w:t>
      </w:r>
    </w:p>
    <w:p>
      <w:pPr>
        <w:pStyle w:val="TextBody"/>
        <w:ind w:left="720" w:hanging="0"/>
        <w:rPr/>
      </w:pPr>
      <w:r>
        <w:rPr>
          <w:b/>
          <w:bCs/>
        </w:rPr>
        <w:t>MISSED APPROACH</w:t>
      </w:r>
      <w:r>
        <w:rPr/>
        <w:t>: (FTI 4-56) For non-precision straight-in, MAP is on final approach course no further from FAF than runway threshold.  Precision MAP is the DH (a climbing dashed line). Obstacle clearance: min of 200ft/nm unless otherwise shown on IAP.  Climbout instructions supercede printed missed approach instructions.  Delay turns until at departure end of runway and at least 400’ above field elevation.  If ATC tells to turn, supercedes departure end/400’ rule!  Practice missed approach (in VMC) at Navy Corpus requires overflying field no higher than 500’ until over departure end, then climb to assigned altitude and switch to departure.  Local area coded climbout instructions in ‘blue brains.’  Perform Missed Approach if runway environment not in sight, unable to make safe landing, directed to do so by controlling agency, or instructor has not called field in sight.</w:t>
      </w:r>
    </w:p>
    <w:p>
      <w:pPr>
        <w:pStyle w:val="TextBody"/>
        <w:ind w:left="720" w:hanging="0"/>
        <w:rPr/>
      </w:pPr>
      <w:r>
        <w:rPr/>
      </w:r>
    </w:p>
    <w:p>
      <w:pPr>
        <w:pStyle w:val="Heading1"/>
        <w:ind w:left="720" w:hanging="0"/>
        <w:rPr/>
      </w:pPr>
      <w:r>
        <w:rPr/>
        <w:t xml:space="preserve">MISSED APPROACH PROCEDURES: WAVEOFF (SSE &amp; DUAL ENGINE) </w:t>
      </w:r>
      <w:r>
        <w:rPr>
          <w:b w:val="false"/>
          <w:bCs w:val="false"/>
        </w:rPr>
        <w:t>(NATOPS 16-1, FTI 1-25 &amp; 4-57)</w:t>
      </w:r>
    </w:p>
    <w:p>
      <w:pPr>
        <w:pStyle w:val="Normal"/>
        <w:ind w:left="720" w:hanging="0"/>
        <w:rPr>
          <w:sz w:val="18"/>
          <w:lang w:val="en-US"/>
        </w:rPr>
      </w:pPr>
      <w:r>
        <w:rPr>
          <w:sz w:val="18"/>
          <w:lang w:val="en-US"/>
        </w:rPr>
        <w:t>[1] Power – AS REQ (Max allowable on operating engine)</w:t>
      </w:r>
    </w:p>
    <w:p>
      <w:pPr>
        <w:pStyle w:val="Normal"/>
        <w:ind w:left="720" w:hanging="0"/>
        <w:rPr>
          <w:sz w:val="18"/>
          <w:lang w:val="en-US"/>
        </w:rPr>
      </w:pPr>
      <w:r>
        <w:rPr>
          <w:sz w:val="18"/>
          <w:lang w:val="en-US"/>
        </w:rPr>
        <w:t>[2] Flaps – APPR (unless already up)</w:t>
      </w:r>
    </w:p>
    <w:p>
      <w:pPr>
        <w:pStyle w:val="Normal"/>
        <w:ind w:left="720" w:hanging="0"/>
        <w:rPr>
          <w:sz w:val="18"/>
          <w:lang w:val="en-US"/>
        </w:rPr>
      </w:pPr>
      <w:r>
        <w:rPr>
          <w:sz w:val="18"/>
          <w:lang w:val="en-US"/>
        </w:rPr>
        <w:t>[3] Gear – UP (+ rate of climb &amp; no possibility of touchdown)</w:t>
      </w:r>
    </w:p>
    <w:p>
      <w:pPr>
        <w:pStyle w:val="Normal"/>
        <w:ind w:left="720" w:hanging="0"/>
        <w:rPr>
          <w:sz w:val="18"/>
          <w:lang w:val="en-US"/>
        </w:rPr>
      </w:pPr>
      <w:r>
        <w:rPr>
          <w:sz w:val="18"/>
          <w:lang w:val="en-US"/>
        </w:rPr>
        <w:t>[4] Flaps – UP</w:t>
      </w:r>
    </w:p>
    <w:p>
      <w:pPr>
        <w:pStyle w:val="Normal"/>
        <w:ind w:left="720" w:hanging="0"/>
        <w:rPr>
          <w:sz w:val="18"/>
          <w:lang w:val="en-US"/>
        </w:rPr>
      </w:pPr>
      <w:r>
        <w:rPr>
          <w:sz w:val="18"/>
          <w:lang w:val="en-US"/>
        </w:rPr>
        <w:t>[5] Props – 1900RPM (when CP calls “Gear Up”)</w:t>
      </w:r>
    </w:p>
    <w:p>
      <w:pPr>
        <w:pStyle w:val="Normal"/>
        <w:ind w:left="720" w:hanging="0"/>
        <w:rPr>
          <w:sz w:val="18"/>
          <w:lang w:val="en-US"/>
        </w:rPr>
      </w:pPr>
      <w:r>
        <w:rPr>
          <w:sz w:val="18"/>
          <w:lang w:val="en-US"/>
        </w:rPr>
        <w:t xml:space="preserve">Insure minimum climb gradient of 200ft/nm (or min climb gradient on IAP).  Advise ATC going missed approach and request clearance.  Check min safe altitudes in charts and IAP. </w:t>
      </w:r>
    </w:p>
    <w:p>
      <w:pPr>
        <w:pStyle w:val="TextBody"/>
        <w:ind w:left="720" w:hanging="0"/>
        <w:rPr>
          <w:sz w:val="18"/>
          <w:lang w:val="en-US"/>
        </w:rPr>
      </w:pPr>
      <w:r>
        <w:rPr>
          <w:sz w:val="18"/>
          <w:lang w:val="en-US"/>
        </w:rPr>
      </w:r>
    </w:p>
    <w:p>
      <w:pPr>
        <w:pStyle w:val="Normal"/>
        <w:ind w:left="720" w:hanging="0"/>
        <w:rPr>
          <w:sz w:val="18"/>
          <w:lang w:val="en-US"/>
        </w:rPr>
      </w:pPr>
      <w:r>
        <w:rPr>
          <w:sz w:val="18"/>
          <w:lang w:val="en-US"/>
        </w:rPr>
      </w:r>
    </w:p>
    <w:p>
      <w:pPr>
        <w:pStyle w:val="Normal"/>
        <w:rPr/>
      </w:pPr>
      <w:r>
        <w:rPr>
          <w:sz w:val="18"/>
          <w:lang w:val="en-US"/>
        </w:rPr>
        <w:t xml:space="preserve">              </w:t>
      </w:r>
      <w:r>
        <w:rPr>
          <w:b/>
          <w:bCs/>
          <w:sz w:val="18"/>
          <w:lang w:val="en-US"/>
        </w:rPr>
        <w:t xml:space="preserv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5:29:00Z</dcterms:created>
  <dc:creator>mdh</dc:creator>
  <dc:description/>
  <dc:language>en-US</dc:language>
  <cp:lastModifiedBy>mdh</cp:lastModifiedBy>
  <cp:lastPrinted>2002-07-23T12:16:00Z</cp:lastPrinted>
  <dcterms:modified xsi:type="dcterms:W3CDTF">2002-08-04T20:45:00Z</dcterms:modified>
  <cp:revision>12</cp:revision>
  <dc:subject/>
  <dc:title>RI-16S Study Guide (02 Jul 02)</dc:title>
</cp:coreProperties>
</file>