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lang w:val="en-US"/>
        </w:rPr>
        <w:t>PREFLIGHT PLANNING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 Weather (Departure, Enroute, Arrival, Alt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>__ DD 175-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>__ Forecast (Base Wx or Web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__ NOTAMs (Departing airfield, destination,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  <w:t>alternate, navaids, airways,centers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 Rout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>__ DD 17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 Fuel Requirements (to dest &amp; alt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 SIDs/Local Departures/Route/STAR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 FLIP &amp; Enroute Supp (Airfield Info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 Instrument Approaches (Dest &amp; Alt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 Weight &amp; Balance (if applicable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 Alternate Mission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 Anticipated Delay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>IFR TASKS AT BASE OP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 xml:space="preserve">        (PWANTS FES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 Publications (IAPs, Charts, STARs, SIDs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 Weather (DD 175-1 or 1-800-Wx-Brief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 Activate Flight Plan (File it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 NOTAM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 TOLD Data (T/O &amp; Landing Data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 SIDs/STARs/DPs/Appr. Procedure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 FLIP (PPR, Contract Fuel, Hours, Rwy Lengths,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 xml:space="preserve">    Telephone #s (Base Ops/FBO)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 Enroute Supp (Airfield Info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01:01:00Z</dcterms:created>
  <dc:creator>mdh</dc:creator>
  <dc:description/>
  <dc:language>en-US</dc:language>
  <cp:lastModifiedBy>mdh</cp:lastModifiedBy>
  <dcterms:modified xsi:type="dcterms:W3CDTF">2002-07-06T01:11:00Z</dcterms:modified>
  <cp:revision>1</cp:revision>
  <dc:subject/>
  <dc:title/>
</cp:coreProperties>
</file>