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18 Study Guide (</w:t>
      </w:r>
      <w:r>
        <w:rPr>
          <w:b/>
          <w:bCs/>
          <w:sz w:val="18"/>
          <w:lang w:val="en-US"/>
        </w:rPr>
        <w:t>10 Jul 02)</w:t>
      </w:r>
    </w:p>
    <w:p>
      <w:pPr>
        <w:pStyle w:val="Normal"/>
        <w:rPr>
          <w:b/>
          <w:b/>
          <w:bCs/>
          <w:sz w:val="18"/>
          <w:lang w:val="en-US"/>
        </w:rPr>
      </w:pPr>
      <w:r>
        <w:rPr>
          <w:b/>
          <w:bCs/>
          <w:sz w:val="18"/>
          <w:lang w:val="en-US"/>
        </w:rPr>
      </w:r>
    </w:p>
    <w:p>
      <w:pPr>
        <w:pStyle w:val="Normal"/>
        <w:ind w:left="720" w:hanging="0"/>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SYSTEM OF THE DAY (PLUS AN ADDITIONAL SYSTEM IF TIME PERMIT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rPr>
          <w:b/>
          <w:b/>
          <w:bCs/>
          <w:sz w:val="18"/>
          <w:lang w:val="en-US"/>
        </w:rPr>
      </w:pPr>
      <w:r>
        <w:rPr>
          <w:b/>
          <w:bCs/>
          <w:sz w:val="18"/>
          <w:lang w:val="en-US"/>
        </w:rPr>
      </w:r>
    </w:p>
    <w:p>
      <w:pPr>
        <w:pStyle w:val="Normal"/>
        <w:rPr/>
      </w:pPr>
      <w:r>
        <w:rPr>
          <w:sz w:val="18"/>
          <w:lang w:val="en-US"/>
        </w:rPr>
        <w:tab/>
      </w:r>
      <w:r>
        <w:rPr>
          <w:b/>
          <w:bCs/>
          <w:sz w:val="18"/>
          <w:lang w:val="en-US"/>
        </w:rPr>
        <w:t xml:space="preserve">NAVIGATION BAG: </w:t>
      </w:r>
      <w:r>
        <w:rPr>
          <w:sz w:val="18"/>
          <w:lang w:val="en-US"/>
        </w:rPr>
        <w:t>Refer to Cross-Country Checklist in Blue Brains (p. 71).</w:t>
      </w:r>
    </w:p>
    <w:p>
      <w:pPr>
        <w:pStyle w:val="Normal"/>
        <w:rPr>
          <w:sz w:val="18"/>
          <w:lang w:val="en-US"/>
        </w:rPr>
      </w:pPr>
      <w:r>
        <w:rPr>
          <w:sz w:val="18"/>
          <w:lang w:val="en-US"/>
        </w:rPr>
      </w:r>
    </w:p>
    <w:p>
      <w:pPr>
        <w:pStyle w:val="Normal"/>
        <w:ind w:left="720" w:hanging="0"/>
        <w:rPr/>
      </w:pPr>
      <w:r>
        <w:rPr>
          <w:b/>
          <w:bCs/>
          <w:sz w:val="18"/>
          <w:lang w:val="en-US"/>
        </w:rPr>
        <w:t xml:space="preserve">PREFLIGHT PLANNING: </w:t>
      </w:r>
      <w:r>
        <w:rPr>
          <w:sz w:val="18"/>
          <w:lang w:val="en-US"/>
        </w:rPr>
        <w:t xml:space="preserve">(FTI 4-4)  Check weather, NOTAMs, fuel requirements, terminal approaches, alternates, anticipated traffic delays.  Tasks at Base Ops [PWANTS]:  </w:t>
      </w:r>
      <w:r>
        <w:rPr>
          <w:sz w:val="18"/>
          <w:u w:val="single"/>
          <w:lang w:val="en-US"/>
        </w:rPr>
        <w:t>P</w:t>
      </w:r>
      <w:r>
        <w:rPr>
          <w:sz w:val="18"/>
          <w:lang w:val="en-US"/>
        </w:rPr>
        <w:t xml:space="preserve">ublications, </w:t>
      </w:r>
      <w:r>
        <w:rPr>
          <w:sz w:val="18"/>
          <w:u w:val="single"/>
          <w:lang w:val="en-US"/>
        </w:rPr>
        <w:t>W</w:t>
      </w:r>
      <w:r>
        <w:rPr>
          <w:sz w:val="18"/>
          <w:lang w:val="en-US"/>
        </w:rPr>
        <w:t xml:space="preserve">eather, </w:t>
      </w:r>
      <w:r>
        <w:rPr>
          <w:sz w:val="18"/>
          <w:u w:val="single"/>
          <w:lang w:val="en-US"/>
        </w:rPr>
        <w:t>A</w:t>
      </w:r>
      <w:r>
        <w:rPr>
          <w:sz w:val="18"/>
          <w:lang w:val="en-US"/>
        </w:rPr>
        <w:t xml:space="preserve">ctivate flight plan, </w:t>
      </w:r>
      <w:r>
        <w:rPr>
          <w:sz w:val="18"/>
          <w:u w:val="single"/>
          <w:lang w:val="en-US"/>
        </w:rPr>
        <w:t>T</w:t>
      </w:r>
      <w:r>
        <w:rPr>
          <w:sz w:val="18"/>
          <w:lang w:val="en-US"/>
        </w:rPr>
        <w:t xml:space="preserve">OLD data, </w:t>
      </w:r>
      <w:r>
        <w:rPr>
          <w:sz w:val="18"/>
          <w:u w:val="single"/>
          <w:lang w:val="en-US"/>
        </w:rPr>
        <w:t>S</w:t>
      </w:r>
      <w:r>
        <w:rPr>
          <w:sz w:val="18"/>
          <w:lang w:val="en-US"/>
        </w:rPr>
        <w:t>IDS/DPs/STARs/IAPs. [1] Publications- check FLIP, Enroute Supp, FIH, Charts, IAPs, TCNs, STARs.  Ensure all items are CURRENT!  [2] Weather – formal briefing and DD 175-1 for all flights in IMC.  Review IFR weather mins.  [3] Fuel Planning – fuel log for all cross country flights.  If alternate not required, must have fuel to fly to destination, plus a 10% reserve (max endurance at 10,000’).  If alternate required, must have fuel to fly to destination IAF and then to alternate airfield, plus a 10% reserve.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priority, declare an emergency due to low fuel and report fuel remaining in minutes.  Emergency fuel typically called when 30 minutes of fuel remain (no set amount, can vary).  [4] Flight Plans: DD-175 info is in FLIP (chap. 4).  Avoid prohibited areas, restricted areas, and MOAs by minimum of 3nm (unless permission to cross is given by controlling agency).  Change of flight plan enroute: done with ATC (use back cover of enroute supp for proper flow- don’t use block headings, only information required).  If complicated, file with FSS (255.4 or charted VHF freq).  On initial call to FSS, identify freq on and VOR close to.  After filing, request weather update.  After FSS enters flight plan, allow ARTCC time to process request.  Close flight plans: Functioning control tower: will close IFR flight plans automatically.  No functioning control tower:  call ATC or FSS and close.  At military fields: verbally or physically with tower or base ops.  [5] NOTAMs: check on internet. 1. FDC (important info) 2. Attention Notices (military info) 3. Civilian D (Distant) aerodromes 4. Civilian L (Local): airport advisory, doesn’t prevent use of runways, found by calling local FSS for field 5.Notices to Airmen (NTAP) 6. Military Summary Reports: info on individual military airfields 7. GPS.  FSS has NOTAMs for all fields within 400 miles of their station.  Local NOTAMs must be requested.  [6] TOLD: Reducing gross weight is easiest way to improve takeoff and climb performance.  On cross country, don’t have tanks filled until determine gross weight limitations.  Accelerate-stop distance must be equal to or less than runway length (factor on wet runways).  One engine inop climb gradient must be 200’/nm or published gradient for departure procedure.  Restrictions increase at high density altitudes and in mountainous terrain.  Accelerate-Go Distance is a factor in bad weather from an airport with a runway end crossing height.  Enroute: one engine inop may be affected by MEAs.  Weight &amp; Balance: full form must be filled out if four or more souls onboard for cross country.  [7] SIDs/DPs/STARs/IAPs: always check to see if airport flying into utilizes any of these procedures. [8] Civilian Airfield Ops: Get weather, NOTAMs, and file flight plan with FSS (1-800-Wx-Brief).  Ensure that the lineman are familiar with T-44 servicing procedures (fill the nacelle tanks before the wing tanks!).  Ensure rudder lock is removed if there is any chance the aircraft will be towed.  If no lineman is present, call “clear right/left” loudly out the window prior to starting each engine.  At civilian fields, preferable to use VHF.  At military fields, preferable to use UHF.  [9] Departure Message: Flight following primarily provided by ATC (also by military destination Base Ops dispatcher).  Departing a civilian field, must ensure actual departure time is passed to FSS serving departure field (very important when arriving at military fields).</w:t>
      </w:r>
    </w:p>
    <w:p>
      <w:pPr>
        <w:pStyle w:val="Normal"/>
        <w:ind w:left="720" w:hanging="0"/>
        <w:rPr>
          <w:sz w:val="18"/>
          <w:lang w:val="en-US"/>
        </w:rPr>
      </w:pPr>
      <w:r>
        <w:rPr>
          <w:sz w:val="18"/>
          <w:lang w:val="en-US"/>
        </w:rPr>
      </w:r>
    </w:p>
    <w:p>
      <w:pPr>
        <w:pStyle w:val="Normal"/>
        <w:ind w:left="720" w:hanging="0"/>
        <w:rPr/>
      </w:pPr>
      <w:r>
        <w:rPr>
          <w:b/>
          <w:bCs/>
          <w:sz w:val="18"/>
          <w:lang w:val="en-US"/>
        </w:rPr>
        <w:t xml:space="preserve">UNFAMILIAR FIELD OPERATIONS: </w:t>
      </w:r>
      <w:r>
        <w:rPr>
          <w:sz w:val="18"/>
          <w:lang w:val="en-US"/>
        </w:rPr>
        <w:t xml:space="preserve">Upon landing, flip IAP to airport diagram.  If not familiar with taxi instructions, request “progressive taxi.”  Ensure that the lineman are familiar with T-44 servicing procedures (fill the nacelle tanks before the wing tanks!).  Ensure rudder lock is removed if there is any chance the aircraft will be towed.  If no lineman is present, call “clear right/left” loudly out the window prior to starting each engine.  At civilian fields, preferable to use VHF.  At military fields, preferable to use UHF. </w:t>
      </w:r>
    </w:p>
    <w:p>
      <w:pPr>
        <w:pStyle w:val="Normal"/>
        <w:ind w:left="720" w:hanging="0"/>
        <w:rPr>
          <w:sz w:val="18"/>
          <w:lang w:val="en-US"/>
        </w:rPr>
      </w:pPr>
      <w:r>
        <w:rPr>
          <w:sz w:val="18"/>
          <w:lang w:val="en-US"/>
        </w:rPr>
      </w:r>
    </w:p>
    <w:p>
      <w:pPr>
        <w:pStyle w:val="Normal"/>
        <w:ind w:left="720" w:hanging="0"/>
        <w:rPr/>
      </w:pPr>
      <w:r>
        <w:rPr>
          <w:b/>
          <w:bCs/>
          <w:sz w:val="18"/>
          <w:lang w:val="en-US"/>
        </w:rPr>
        <w:t xml:space="preserve">ARRIVAL TRANSITION: </w:t>
      </w:r>
      <w:r>
        <w:rPr>
          <w:sz w:val="18"/>
          <w:lang w:val="en-US"/>
        </w:rPr>
        <w:t xml:space="preserve">Prior to arriving in terminal area, do the ABC check.  [A] ATIS and Wx [B] Brief Approach [C] Checklists/Charts/Clearance for approach.  Checking in with approach in terminal area, inform them of the current ATIS letter, destination, desired approach, how it will terminate (full stop, touch and go, option, low approach, etc...). and/or the next approach. </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FUEL PLANNING: </w:t>
      </w:r>
      <w:r>
        <w:rPr>
          <w:sz w:val="18"/>
          <w:lang w:val="en-US"/>
        </w:rPr>
        <w:t xml:space="preserve">(FTI 4-7)  Use a fuel log for all cross country flights.  If alternate not required, must have fuel to fly to destination, plus a 10% reserve (max endurance at 10,000’).  If alternate required, must have fuel to fly to destination IAF and then to alternate airfield, plus a 10% reserve.  In no case shall reserve be less than 20 minutes.  Minimum on-deck fuel is 265 lbs per side.  Minimum fuel is advisory only (emergency could occur if any undue delay occur).  Min fuel is normally 265 lbs per side (yellow arc).  If min fuel, consider requesting short vectors to final if IMC or visual landing.  If fuel state requires traffic emergency, declare an emergency due to low fuel and report fuel remaining in minutes.  Emergency fuel typically called when 30 minutes of fuel remain (no set amount, can vary). </w:t>
      </w:r>
    </w:p>
    <w:p>
      <w:pPr>
        <w:pStyle w:val="Normal"/>
        <w:ind w:left="720" w:hanging="0"/>
        <w:rPr>
          <w:sz w:val="18"/>
          <w:lang w:val="en-US"/>
        </w:rPr>
      </w:pPr>
      <w:r>
        <w:rPr>
          <w:sz w:val="18"/>
          <w:lang w:val="en-US"/>
        </w:rPr>
      </w:r>
    </w:p>
    <w:p>
      <w:pPr>
        <w:pStyle w:val="Normal"/>
        <w:ind w:left="720" w:hanging="0"/>
        <w:rPr/>
      </w:pPr>
      <w:r>
        <w:rPr>
          <w:b/>
          <w:bCs/>
          <w:sz w:val="18"/>
          <w:lang w:val="en-US"/>
        </w:rPr>
        <w:t xml:space="preserve">COPILOT RESPONSIBILITIES: </w:t>
      </w:r>
      <w:r>
        <w:rPr>
          <w:sz w:val="18"/>
          <w:lang w:val="en-US"/>
        </w:rPr>
        <w:t xml:space="preserve">(NATOPS 22-1 to 22-5)  Refer to NATOPS highlighted sections in Chap. 22.    </w:t>
      </w:r>
    </w:p>
    <w:p>
      <w:pPr>
        <w:pStyle w:val="Normal"/>
        <w:ind w:left="720" w:hanging="0"/>
        <w:rPr>
          <w:sz w:val="18"/>
          <w:lang w:val="en-US"/>
        </w:rPr>
      </w:pPr>
      <w:r>
        <w:rPr>
          <w:sz w:val="18"/>
          <w:lang w:val="en-US"/>
        </w:rPr>
      </w:r>
    </w:p>
    <w:p>
      <w:pPr>
        <w:pStyle w:val="Normal"/>
        <w:ind w:left="720" w:hanging="0"/>
        <w:rPr/>
      </w:pPr>
      <w:r>
        <w:rPr>
          <w:b/>
          <w:bCs/>
          <w:sz w:val="18"/>
          <w:lang w:val="en-US"/>
        </w:rPr>
        <w:t xml:space="preserve">FILING IN FLIGHT: </w:t>
      </w:r>
      <w:r>
        <w:rPr>
          <w:sz w:val="18"/>
          <w:lang w:val="en-US"/>
        </w:rPr>
        <w:t>(FTI 4-7) Change of flight plan enroute: done with ATC (use back cover of enroute supp for proper flow- don’t use block headings, only information required).  If complicated, file with FSS (255.4 or charted VHF freq).  On initial call to FSS, identify freq on and VOR close to.  After filing, request weather update.  After FSS enters flight plan, allow ARTCC time to process request.</w:t>
      </w:r>
    </w:p>
    <w:p>
      <w:pPr>
        <w:pStyle w:val="Normal"/>
        <w:ind w:left="720" w:hanging="0"/>
        <w:rPr>
          <w:sz w:val="18"/>
          <w:lang w:val="en-US"/>
        </w:rPr>
      </w:pPr>
      <w:r>
        <w:rPr>
          <w:sz w:val="18"/>
          <w:lang w:val="en-US"/>
        </w:rPr>
      </w:r>
    </w:p>
    <w:p>
      <w:pPr>
        <w:pStyle w:val="Normal"/>
        <w:ind w:left="720" w:hanging="0"/>
        <w:rPr/>
      </w:pPr>
      <w:r>
        <w:rPr>
          <w:b/>
          <w:bCs/>
          <w:sz w:val="18"/>
          <w:lang w:val="en-US"/>
        </w:rPr>
        <w:t>AUTOPILOT/COUPLED APPROACH</w:t>
      </w:r>
      <w:r>
        <w:rPr>
          <w:sz w:val="18"/>
          <w:lang w:val="en-US"/>
        </w:rPr>
        <w:t>: Refer to NATOPS 20-29 to 20-40.</w:t>
      </w:r>
    </w:p>
    <w:p>
      <w:pPr>
        <w:pStyle w:val="Normal"/>
        <w:ind w:left="720" w:hanging="0"/>
        <w:rPr>
          <w:sz w:val="18"/>
          <w:lang w:val="en-US"/>
        </w:rPr>
      </w:pPr>
      <w:r>
        <w:rPr>
          <w:sz w:val="18"/>
          <w:lang w:val="en-US"/>
        </w:rPr>
      </w:r>
    </w:p>
    <w:p>
      <w:pPr>
        <w:pStyle w:val="Normal"/>
        <w:ind w:left="720" w:hanging="0"/>
        <w:rPr/>
      </w:pPr>
      <w:r>
        <w:rPr>
          <w:b/>
          <w:bCs/>
          <w:sz w:val="18"/>
          <w:lang w:val="en-US"/>
        </w:rPr>
        <w:t xml:space="preserve">GPS CHARACTERISTICS: </w:t>
      </w:r>
      <w:r>
        <w:rPr>
          <w:sz w:val="18"/>
          <w:lang w:val="en-US"/>
        </w:rPr>
        <w:t xml:space="preserve">(AIM 1-1-33)  U.S. satellite-based radio nav positioning and time transfer system run by the D.O.D.  Two levels of service: [1] Standard Positioning Service (SPS): accurate to 100 meters or less (95%) and 300 meters or less (99.99%). [2] Precise Positioning Service (PPS): more accurate than SPS, limited to authorized U.S. and allied military, gov, and civil users.  GPS receiver measures distance from a satellite through a radio signal, creates a ‘pseudo-range’ (which is subject to isopheric and troposhperic delays and multipath).  Receiver needs at least 4 satellites to yield a 3-D position (lat, long, and alt) and time.  GPS constellation of 24 satellites set up so 5 are observable anywhere on the Earth.  GPS receiver verifies integrity of signals from satellites through receiver autonomous integrity monitoring (RAIM).  RAIM needs at least 5 satellites in view to detect an anomaly, or 4 satellites and a barometric altimeter.  RAIM needs at least 6 satellites in view (or 5 with a baro-aid) to isolate corrupt satellite signal and remove it from nav solution.  Don’t rely on GPS altitude, vertical error can be very large.  To ensure baro-aid available, current altimeter setting must be set into receiver.  Without RAIM, no assurance of accuracy of GPS position.  </w:t>
      </w:r>
    </w:p>
    <w:p>
      <w:pPr>
        <w:pStyle w:val="Normal"/>
        <w:ind w:left="720" w:hanging="0"/>
        <w:rPr>
          <w:sz w:val="18"/>
          <w:lang w:val="en-US"/>
        </w:rPr>
      </w:pPr>
      <w:r>
        <w:rPr>
          <w:sz w:val="18"/>
          <w:lang w:val="en-US"/>
        </w:rPr>
      </w:r>
    </w:p>
    <w:p>
      <w:pPr>
        <w:pStyle w:val="Normal"/>
        <w:ind w:left="720" w:hanging="0"/>
        <w:rPr/>
      </w:pPr>
      <w:r>
        <w:rPr>
          <w:b/>
          <w:bCs/>
          <w:sz w:val="18"/>
          <w:lang w:val="en-US"/>
        </w:rPr>
        <w:t xml:space="preserve">GPS APPROACH PROCEDURES: </w:t>
      </w:r>
      <w:r>
        <w:rPr>
          <w:sz w:val="18"/>
          <w:lang w:val="en-US"/>
        </w:rPr>
        <w:t xml:space="preserve">(FTI 4-59)  </w:t>
      </w:r>
    </w:p>
    <w:p>
      <w:pPr>
        <w:pStyle w:val="Normal"/>
        <w:ind w:left="720" w:hanging="0"/>
        <w:rPr/>
      </w:pPr>
      <w:r>
        <w:rPr>
          <w:sz w:val="18"/>
          <w:lang w:val="en-US"/>
        </w:rPr>
        <w:t>*** Note: T-44 self-taught GPS training program is located in TWG-4 building in course rules computer room (1</w:t>
      </w:r>
      <w:r>
        <w:rPr>
          <w:sz w:val="18"/>
          <w:vertAlign w:val="superscript"/>
          <w:lang w:val="en-US"/>
        </w:rPr>
        <w:t>st</w:t>
      </w:r>
      <w:r>
        <w:rPr>
          <w:sz w:val="18"/>
          <w:lang w:val="en-US"/>
        </w:rPr>
        <w:t xml:space="preserve"> floor on right side [if entering from rear]).  Course takes several hours to complete. </w:t>
      </w:r>
    </w:p>
    <w:p>
      <w:pPr>
        <w:pStyle w:val="Normal"/>
        <w:ind w:left="720" w:hanging="0"/>
        <w:rPr/>
      </w:pPr>
      <w:r>
        <w:rPr>
          <w:b/>
          <w:bCs/>
          <w:sz w:val="18"/>
          <w:lang w:val="en-US"/>
        </w:rPr>
        <w:t>Study sources</w:t>
      </w:r>
      <w:r>
        <w:rPr>
          <w:sz w:val="18"/>
          <w:lang w:val="en-US"/>
        </w:rPr>
        <w:t>: [1]FMS/GPS computer software (in TWG-4 bldg.) [2]IEC Model 9002M FMS Operator’s Manual (where can I find this pub?) [3]NATOPS [4]AIM [5]AFMAN 11-217 V2.</w:t>
      </w:r>
    </w:p>
    <w:p>
      <w:pPr>
        <w:pStyle w:val="Normal"/>
        <w:ind w:left="720" w:hanging="0"/>
        <w:rPr/>
      </w:pPr>
      <w:r>
        <w:rPr>
          <w:b/>
          <w:bCs/>
          <w:sz w:val="18"/>
          <w:lang w:val="en-US"/>
        </w:rPr>
        <w:t>Navigation Database</w:t>
      </w:r>
      <w:r>
        <w:rPr>
          <w:sz w:val="18"/>
          <w:lang w:val="en-US"/>
        </w:rPr>
        <w:t>: All named waypoints identified with 5-letter alpha character name.  Unnamed waypoints, such as a DME fix, have a 5 letter alphanumeric coded name in the database (exp. D234T represents a point on the 234 radial from XYZ vortac at 20DME [the letter T is the 20</w:t>
      </w:r>
      <w:r>
        <w:rPr>
          <w:sz w:val="18"/>
          <w:vertAlign w:val="superscript"/>
          <w:lang w:val="en-US"/>
        </w:rPr>
        <w:t>th</w:t>
      </w:r>
      <w:r>
        <w:rPr>
          <w:sz w:val="18"/>
          <w:lang w:val="en-US"/>
        </w:rPr>
        <w:t xml:space="preserve"> letter of the alphabet and indicates 20nm]).  The T-44 GPS uses the Jeppesen NavData Database.</w:t>
      </w:r>
    </w:p>
    <w:p>
      <w:pPr>
        <w:pStyle w:val="Normal"/>
        <w:ind w:left="720" w:hanging="0"/>
        <w:rPr/>
      </w:pPr>
      <w:r>
        <w:rPr>
          <w:b/>
          <w:bCs/>
          <w:sz w:val="18"/>
          <w:lang w:val="en-US"/>
        </w:rPr>
        <w:t>Approaches</w:t>
      </w:r>
      <w:r>
        <w:rPr>
          <w:sz w:val="18"/>
          <w:lang w:val="en-US"/>
        </w:rPr>
        <w:t>: 2 types: [1] Stand-Alone: constructed for GPS, absence of other navaids in approach title.  Straight-in minimums correspond to LNAV Minima on RNAV charts [2] Overlay: permit GPS under IFR to fly existing instrument approaches.  2 types: [A] GPS Not in the Title [B] GPS in the Title</w:t>
      </w:r>
    </w:p>
    <w:p>
      <w:pPr>
        <w:pStyle w:val="Normal"/>
        <w:ind w:left="720" w:hanging="0"/>
        <w:rPr/>
      </w:pPr>
      <w:r>
        <w:rPr>
          <w:b/>
          <w:bCs/>
          <w:sz w:val="18"/>
          <w:lang w:val="en-US"/>
        </w:rPr>
        <w:t>Course Sensativity</w:t>
      </w:r>
      <w:r>
        <w:rPr>
          <w:sz w:val="18"/>
          <w:lang w:val="en-US"/>
        </w:rPr>
        <w:t>: CDI sensitivity varies with mode of operation.  GPS normally linear (straight line distance from point to point) regardless of distance from waypoint.  [1] Enroute Mode: prior to approach, full scale deflection = 5nm from centerline [2] Terminal Mode: within 30nm of destination airport on charted SID/DP/STAR or between last enroute waypoint and initial waypoint (IAF).  CDI full scale deflection = 1nm from centerline. [3] Approach Mode: sensitivity transitions from 5nm full deflection to 1nm full deflection within 30nm of destination airport.  Must be active to proceed past FAF on non-precision approach.  [4] Final Approach Mode: 2nm to the FAF waypoint, sensitivity transitions to CDI full scale deflection of 0.3nm either side centerline.  [5] Missed Approach Mode: nav to missed approach holding point, sensitivity 1nm of centerline.</w:t>
      </w:r>
    </w:p>
    <w:p>
      <w:pPr>
        <w:pStyle w:val="Normal"/>
        <w:ind w:left="720" w:hanging="0"/>
        <w:rPr/>
      </w:pPr>
      <w:r>
        <w:rPr>
          <w:b/>
          <w:bCs/>
          <w:sz w:val="18"/>
          <w:lang w:val="en-US"/>
        </w:rPr>
        <w:t>RAIM</w:t>
      </w:r>
      <w:r>
        <w:rPr>
          <w:sz w:val="18"/>
          <w:lang w:val="en-US"/>
        </w:rPr>
        <w:t>: When GPS integrity doesn’t meet RAIM standards, integrity warning, signals GPS nav info may no longer be reliable (equivalent to ‘off flag’ on HSI.</w:t>
      </w:r>
    </w:p>
    <w:p>
      <w:pPr>
        <w:pStyle w:val="Normal"/>
        <w:ind w:left="720" w:hanging="0"/>
        <w:rPr/>
      </w:pPr>
      <w:r>
        <w:rPr>
          <w:b/>
          <w:bCs/>
          <w:sz w:val="18"/>
          <w:lang w:val="en-US"/>
        </w:rPr>
        <w:t>Approach Restrictions</w:t>
      </w:r>
      <w:r>
        <w:rPr>
          <w:sz w:val="18"/>
          <w:lang w:val="en-US"/>
        </w:rPr>
        <w:t>: Instrument Approaches must be: [1]accomplished in accordance with FMS database using current update cycle [2]conducted in FMS Approach Mode.  RAIM must be available at FAF (INTG annunciator extinguished).  Aircraft must have other approved nav equipment.  GPS approaches can be flown without tuning, identifying, or monitoring other navaids (highly discouraged).</w:t>
      </w:r>
    </w:p>
    <w:p>
      <w:pPr>
        <w:pStyle w:val="Normal"/>
        <w:ind w:left="720" w:hanging="0"/>
        <w:rPr/>
      </w:pPr>
      <w:r>
        <w:rPr>
          <w:b/>
          <w:bCs/>
          <w:sz w:val="18"/>
          <w:lang w:val="en-US"/>
        </w:rPr>
        <w:t>Preflight Actions</w:t>
      </w:r>
      <w:r>
        <w:rPr>
          <w:sz w:val="18"/>
          <w:lang w:val="en-US"/>
        </w:rPr>
        <w:t xml:space="preserve">: [1] Review GPS NOTAMS for destination and any alternates.  GPS satellite outages issued under pseudo random noise (PRN), number or satellite vehicle number (SVN).  Accessed using “KGPS” airport identifier.  Important to deselect any affected satellites using SV CONTROL function (on RAIM 2-2 page) of IEC 9002 FMS. [2] NavData NOTAMS: issued every 2 months.  Found at Jeppesen website (http://www.jeppesen.com/onlinepubs/navdatanot.phtml).  Check before flight. [3] If using GPS, aircraft is considered RNAV for flight planning purposes.  Use BE-9L/G in aircraft identification block.  [4] Check GPS ground equipment by start-up and self-test procedures as outlined in NATOPS.  Check currency of database, and predicted RAIM available status for approach plan to fly at ETA.  </w:t>
      </w:r>
    </w:p>
    <w:p>
      <w:pPr>
        <w:pStyle w:val="Normal"/>
        <w:ind w:left="720" w:hanging="0"/>
        <w:rPr/>
      </w:pPr>
      <w:r>
        <w:rPr>
          <w:b/>
          <w:bCs/>
          <w:sz w:val="18"/>
          <w:lang w:val="en-US"/>
        </w:rPr>
        <w:t>CRM Procedures</w:t>
      </w:r>
      <w:r>
        <w:rPr>
          <w:sz w:val="18"/>
          <w:lang w:val="en-US"/>
        </w:rPr>
        <w:t xml:space="preserve">: On deck, right-seat pilot enters flight plan into FMS.  In flight, pilot not flying (PNF) changes flight plan data.  PNF verbalizes changes.  Pilot flying (PF) verifies modification.  Both pilots review modified or previously loaded flight plan prior to execution.  Either pilot verbalize need to enter a discontinuity.  PNF will enter discontinuity and adivise PF when entry complete.  Either pilot verbalize need to close up discontinuity.  PNF receive concurrence from PF prior to closing it up.  Either pilot verbalize need to enter or edit a waypoint.  PNF enters the waypoint and executes it after receiving concurrence from PF.  PNF monitors flight progress on LEGS page.  Either pilot verbalizes if annunciator illums.  PNF looks up amplifying information.  In response to CDU APP annunciatior (APPR annunciator on instrument panel), either pilot verbalize approach mode still active, and other pilot acknowledge the call.  After missed approach, PF requests approach reselection.  PNF will acknowledge and comply, then inform PF when approach reselection is complete.  Prior to manually changing CDI sensitivity, PNF obtains concurrence from PF.  PF will verbalize disengaging FMS.  PNF will acknowledge. </w:t>
      </w:r>
    </w:p>
    <w:p>
      <w:pPr>
        <w:pStyle w:val="Normal"/>
        <w:ind w:left="720" w:hanging="0"/>
        <w:rPr/>
      </w:pPr>
      <w:r>
        <w:rPr>
          <w:b/>
          <w:bCs/>
          <w:sz w:val="18"/>
          <w:lang w:val="en-US"/>
        </w:rPr>
        <w:t>Terminal Area Ops – Departure</w:t>
      </w:r>
      <w:r>
        <w:rPr>
          <w:sz w:val="18"/>
          <w:lang w:val="en-US"/>
        </w:rPr>
        <w:t xml:space="preserve">: Load SID/DP (from nav database).  If can’t be retreived, may not use RNAV to fly prior to SID/DP termination point.  </w:t>
      </w:r>
    </w:p>
    <w:p>
      <w:pPr>
        <w:pStyle w:val="Normal"/>
        <w:ind w:left="720" w:hanging="0"/>
        <w:rPr/>
      </w:pPr>
      <w:r>
        <w:rPr>
          <w:b/>
          <w:bCs/>
          <w:sz w:val="18"/>
          <w:lang w:val="en-US"/>
        </w:rPr>
        <w:t>Enroute Operations</w:t>
      </w:r>
      <w:r>
        <w:rPr>
          <w:sz w:val="18"/>
          <w:lang w:val="en-US"/>
        </w:rPr>
        <w:t>: Use of Predictive Integrity.  Check RAIM availability for planned approach.  If check inicates integrity may not be available, develop alternate plane for landing or proceed to alternate.</w:t>
      </w:r>
    </w:p>
    <w:p>
      <w:pPr>
        <w:pStyle w:val="Normal"/>
        <w:ind w:left="720" w:hanging="0"/>
        <w:rPr/>
      </w:pPr>
      <w:r>
        <w:rPr>
          <w:b/>
          <w:bCs/>
          <w:sz w:val="18"/>
          <w:lang w:val="en-US"/>
        </w:rPr>
        <w:t>Prior to Descent</w:t>
      </w:r>
      <w:r>
        <w:rPr>
          <w:sz w:val="18"/>
          <w:lang w:val="en-US"/>
        </w:rPr>
        <w:t>: Compare approach retrieved from GPS nav database to GPS published approach on IAP.  If differences arise, the published approach chart, supplemented by NOTAMs, takes precedence.  Develop a back-up plan.  Consider the possibility of equipment failure past the FAF.  Load the STAR (if applicable).  If can’t be retreived, can’t use RNAV to fly procedure.</w:t>
      </w:r>
    </w:p>
    <w:p>
      <w:pPr>
        <w:pStyle w:val="Normal"/>
        <w:ind w:left="720" w:hanging="0"/>
        <w:rPr/>
      </w:pPr>
      <w:r>
        <w:rPr>
          <w:b/>
          <w:bCs/>
          <w:sz w:val="18"/>
          <w:lang w:val="en-US"/>
        </w:rPr>
        <w:t>Terminal Area Ops – Arrival</w:t>
      </w:r>
      <w:r>
        <w:rPr>
          <w:sz w:val="18"/>
          <w:lang w:val="en-US"/>
        </w:rPr>
        <w:t>: Monitor all ground-based navaids since GPS approaches are flown point-to-point.  Bearing pointer on HSI and DME will be to next waypoint, not necessarily the field.  Be prepared to use traditional navaids.  Be wary of having head down in cockpit.</w:t>
      </w:r>
    </w:p>
    <w:p>
      <w:pPr>
        <w:pStyle w:val="Normal"/>
        <w:ind w:left="720" w:hanging="0"/>
        <w:rPr/>
      </w:pPr>
      <w:r>
        <w:rPr>
          <w:b/>
          <w:bCs/>
          <w:sz w:val="18"/>
          <w:lang w:val="en-US"/>
        </w:rPr>
        <w:t>Approach Procedures</w:t>
      </w:r>
      <w:r>
        <w:rPr>
          <w:sz w:val="18"/>
          <w:lang w:val="en-US"/>
        </w:rPr>
        <w:t xml:space="preserve">: Reference NATOPS and IEC 9002M FMS Operator’s Manual.  Inbound Course: course displayed on FMS between FAF and MAP may be slightly different than printed on approach plate; should not affect approach performance.  GPS Integrity Warning Prior to FAF: don’t descent to MDA.  Instead, proceed to MAP via FAF, perform missed approach, and notify ATC.  Alternatively, may continue approach provided backup is available.  Stepdown Waypoints: nav database doesn’t provide stepdown waypoints after FAF.  In all cases, next waypoint is MAP.  Determine stepdown fixes and VDP by refering to GPS distance from MAP as depicted on approach plate.  GPS Integrity Warning After FAF: very serious, immediate action required.  Transition to back-up approach if available or proceed to MAP along FAC and execute missed approach.  </w:t>
      </w:r>
    </w:p>
    <w:p>
      <w:pPr>
        <w:pStyle w:val="Normal"/>
        <w:ind w:left="720" w:hanging="0"/>
        <w:rPr/>
      </w:pPr>
      <w:r>
        <w:rPr>
          <w:b/>
          <w:bCs/>
          <w:sz w:val="18"/>
          <w:lang w:val="en-US"/>
        </w:rPr>
        <w:t>Performing Missed Approach Procedures</w:t>
      </w:r>
      <w:r>
        <w:rPr>
          <w:sz w:val="18"/>
          <w:lang w:val="en-US"/>
        </w:rPr>
        <w:t xml:space="preserve">: MAP labeled with named waypoint.  Select Missed Approach Mode manually by using LEGS screen.  Clear MAP discontinuity by pressing Go Around Button on power lever within 2nm of FAF.  If Go Around Button used, EXEC key still needs to be pressed to execute missed approach.  Performing the missed approach: If initiated prior to MAP, proceed to MAP along FAC.  If missed approach includes a turn, don’t begin turn prior to MAP.  Fully review procedure before flying it!  Climb gradient: min of 200 ft/min unless higher published.  </w:t>
      </w:r>
    </w:p>
    <w:p>
      <w:pPr>
        <w:pStyle w:val="Normal"/>
        <w:ind w:left="720" w:hanging="0"/>
        <w:rPr>
          <w:sz w:val="18"/>
          <w:lang w:val="en-US"/>
        </w:rPr>
      </w:pPr>
      <w:r>
        <w:rPr>
          <w:sz w:val="18"/>
          <w:lang w:val="en-US"/>
        </w:rPr>
      </w:r>
    </w:p>
    <w:p>
      <w:pPr>
        <w:pStyle w:val="Normal"/>
        <w:ind w:left="720" w:hanging="0"/>
        <w:rPr/>
      </w:pPr>
      <w:r>
        <w:rPr>
          <w:b/>
          <w:bCs/>
          <w:sz w:val="18"/>
          <w:lang w:val="en-US"/>
        </w:rPr>
        <w:t xml:space="preserve">ROUND-ROBIN SCENARIO: </w:t>
      </w:r>
      <w:r>
        <w:rPr>
          <w:sz w:val="18"/>
          <w:lang w:val="en-US"/>
        </w:rPr>
        <w:t>Out and back without stopping for gas and food.</w:t>
        <w:tab/>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2:13:00Z</dcterms:created>
  <dc:creator>mdh</dc:creator>
  <dc:description/>
  <dc:language>en-US</dc:language>
  <cp:lastModifiedBy>mdh</cp:lastModifiedBy>
  <cp:lastPrinted>2002-07-09T22:16:00Z</cp:lastPrinted>
  <dcterms:modified xsi:type="dcterms:W3CDTF">2002-08-04T20:21:00Z</dcterms:modified>
  <cp:revision>7</cp:revision>
  <dc:subject/>
  <dc:title>RI-16S Study Guide (02 Jul 02)</dc:title>
</cp:coreProperties>
</file>