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W FLIGHT</w:t>
      </w:r>
    </w:p>
    <w:p>
      <w:pPr>
        <w:pStyle w:val="Normal"/>
        <w:ind w:left="5040" w:hanging="0"/>
        <w:jc w:val="center"/>
        <w:rPr>
          <w:lang w:val="en-US"/>
        </w:rPr>
      </w:pPr>
      <w:r>
        <w:rPr>
          <w:lang w:val="en-US"/>
        </w:rPr>
        <w:t>(ASS ALT/HDG, PROPS 1900, 150K)</w:t>
      </w:r>
    </w:p>
    <w:p>
      <w:pPr>
        <w:pStyle w:val="Normal"/>
        <w:ind w:left="504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P40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FAP (&lt;174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GD   (&lt;155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00K (600-700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T90REV (30AOB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FFULL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90K   (800-900) TRIM FULL UP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T90REV (30AOB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RECOVER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PMAX, FAP, GUP, FUP, 15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40" w:hanging="0"/>
        <w:rPr/>
      </w:pPr>
      <w:r>
        <w:rPr/>
        <w:t>APPR TO STALLS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lang w:val="en-US"/>
        </w:rPr>
      </w:pPr>
      <w:r>
        <w:rPr>
          <w:lang w:val="en-US"/>
        </w:rPr>
        <w:t>(ASS ALT/HDG, 150K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PRE-STALL CHECK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(LACY PC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Loose Items-Stowed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Alt- 5000 (VMC to deck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8000 (5000 above clouds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Cabin Sign – BOTH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Yaw Damp – OFF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Props – 1900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Clear Turn (90 at 30AOB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Clean Off (COF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Start clear turn, set 40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Roll out after 9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P – IDLE, Pitch 10 up, Trim to 100K.  Maintain.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4. Stall – Recover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Clean On (CON)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Same as COF, except don’t put pwr IDLE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Dirty Off (DOF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Start clear turn, set 40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FAP.  Keep alt!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Gear down landing checklist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4. Roll out after 9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5. FD, P – IDLE, Pitch 10 up, Trim to 100K.  Maintain.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6. Stall – Recover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Dirty On (DON)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Same as DOF, except don’t put pwr IDLE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Appr Turn (APT)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Start clear turn, set 40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FAP.  Keep alt!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Gear down landing checklist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4. After 90, contin turn w/ 30AOB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5. P-300, Pitch 10 up, Trim 100K.  Maintain.</w:t>
      </w:r>
    </w:p>
    <w:p>
      <w:pPr>
        <w:pStyle w:val="Normal"/>
        <w:pBdr>
          <w:bottom w:val="single" w:sz="12" w:space="1" w:color="000000"/>
        </w:pBdr>
        <w:ind w:left="5040" w:hanging="0"/>
        <w:rPr>
          <w:lang w:val="en-US"/>
        </w:rPr>
      </w:pPr>
      <w:r>
        <w:rPr>
          <w:lang w:val="en-US"/>
        </w:rPr>
        <w:t>6. Stall – Recover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Recovery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elax, max, level, ball, 85 &amp; level, flaps, gear, flaps”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RELAX, MAX, LEVEL, BALL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Incr pitch, accel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Once level or climb (&gt;85), FAP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4. GUP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5. FUP</w:t>
      </w:r>
    </w:p>
    <w:p>
      <w:pPr>
        <w:pStyle w:val="Normal"/>
        <w:ind w:left="5040" w:hanging="0"/>
        <w:rPr/>
      </w:pPr>
      <w:r>
        <w:rPr>
          <w:lang w:val="en-US"/>
        </w:rPr>
        <w:t xml:space="preserve">6. Done when in climb on ass hdg </w:t>
      </w:r>
      <w:r>
        <w:rPr>
          <w:u w:val="single"/>
          <w:lang w:val="en-US"/>
        </w:rPr>
        <w:t>&gt;</w:t>
      </w:r>
      <w:r>
        <w:rPr>
          <w:lang w:val="en-US"/>
        </w:rPr>
        <w:t xml:space="preserve"> 110K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3:24:00Z</dcterms:created>
  <dc:creator>mdh</dc:creator>
  <dc:description/>
  <dc:language>en-US</dc:language>
  <cp:lastModifiedBy>mdh</cp:lastModifiedBy>
  <dcterms:modified xsi:type="dcterms:W3CDTF">2002-04-18T03:55:00Z</dcterms:modified>
  <cp:revision>1</cp:revision>
  <dc:subject/>
  <dc:title>SLOW FLIGHT</dc:title>
</cp:coreProperties>
</file>