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GH WORK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ubtitle"/>
        <w:rPr/>
      </w:pPr>
      <w:r>
        <w:rPr/>
        <w:t>LEVEL SPEED CHANGE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  <w:t>Norm     150     (650-700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  <w:t>Fast        170     (800-900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  <w:t>Slow        130      (450-500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  <w:t>Norm      150      (650-700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5760" w:right="-720" w:hanging="0"/>
        <w:rPr/>
      </w:pPr>
      <w:r>
        <w:rPr/>
        <w:t>TURN PATTERN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Cardinal hdg, 150K (Lead turns 1/3 AOB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  <w:t>15 AOB for 90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  <w:t>30 AOB for 180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  <w:t>45 AOB for 360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5760" w:right="-720" w:hanging="0"/>
        <w:rPr/>
      </w:pPr>
      <w:r>
        <w:rPr/>
        <w:t>SLOW FLIGHT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P-400ft-lbs (int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F-APPR (174 max, balloon, trim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G-DOWN (155 max, land checklist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A-100K (600-700 ft-lbs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T-90 (30 AOB) reverse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F-FULL (balloon, trim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A-90K (800-900 ft-lbs), TRIM FULL UP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T-90 (30 AOB) reverse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Recover (level):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-Max allow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-APPR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-UP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-UP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-150K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760" w:right="-720" w:hanging="0"/>
        <w:rPr/>
      </w:pPr>
      <w:r>
        <w:rPr/>
        <w:t>APPROACH TO STALLS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b/>
          <w:bCs/>
          <w:lang w:val="en-US"/>
        </w:rPr>
        <w:t>Pre-stall check (LACY PC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L-Loose items stowed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A-Alt  5000AGL (VMC to deck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8000AGL (5000 above cloud deck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C-Cabin sign-BOTH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Yaw damp-OFF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P-Props-1900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  <w:t>C-Clear turn (90 at 30AOB)</w:t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760" w:right="-720" w:hanging="0"/>
        <w:rPr/>
      </w:pPr>
      <w:r>
        <w:rPr/>
        <w:t>Clean, Pwr Off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1. Immed after clear turn, set 400 ft-lbs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2. Roll out after 90 deg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3. P-IDLE, Pitch 10 UP, Trim to 100K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Maintain wings level 10deg UP)</w:t>
      </w:r>
    </w:p>
    <w:p>
      <w:pPr>
        <w:pStyle w:val="Normal"/>
        <w:ind w:left="5760" w:right="-720" w:hanging="0"/>
        <w:rPr/>
      </w:pPr>
      <w:r>
        <w:rPr>
          <w:lang w:val="en-US"/>
        </w:rPr>
        <w:t>4. Immed recover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stall indication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9270"/>
        </w:tabs>
        <w:ind w:left="5760" w:right="-720" w:hanging="0"/>
        <w:rPr/>
      </w:pPr>
      <w:r>
        <w:rPr/>
        <w:t>Clean, Pwr On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Same as Clean Pwr Off except don’t pull pwr to IDLE!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9270"/>
        </w:tabs>
        <w:ind w:left="5760" w:right="-720" w:hanging="0"/>
        <w:rPr/>
      </w:pPr>
      <w:r>
        <w:rPr/>
        <w:t>Dirty, Pwr Off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1. Immed after clear turn, set 400 ft-lbs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2. F- APPR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3. G-DOWN (Landing Checklist)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4. Roll out after 90deg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5. F-DOWN, P-IDLE, Pitch up 10deg, Trim to 100K</w:t>
      </w:r>
    </w:p>
    <w:p>
      <w:pPr>
        <w:pStyle w:val="Normal"/>
        <w:ind w:left="5760" w:right="-720" w:hanging="0"/>
        <w:rPr/>
      </w:pPr>
      <w:r>
        <w:rPr>
          <w:lang w:val="en-US"/>
        </w:rPr>
        <w:t>6. Immed recover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stall indication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9270"/>
        </w:tabs>
        <w:ind w:left="5760" w:right="-720" w:hanging="0"/>
        <w:rPr/>
      </w:pPr>
      <w:r>
        <w:rPr/>
        <w:t>Dirty, Pwr On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Same as Dirty Pwr Off except don’t pull pwr to IDLE!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9270"/>
        </w:tabs>
        <w:ind w:left="5760" w:right="-720" w:hanging="0"/>
        <w:rPr/>
      </w:pPr>
      <w:r>
        <w:rPr/>
        <w:t>Appr Turn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1. Immed after clear turn, set 400 ft-lbs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2. F- APPR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3. G-DOWN (Landing Checklist)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4. After 90deg, maintain 30AOB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5. P-reduce to 300ft-lbs, Pitch 10deg UP, Trim to 100K, then stop trim.  Maintain turn and pitch.</w:t>
      </w:r>
    </w:p>
    <w:p>
      <w:pPr>
        <w:pStyle w:val="Normal"/>
        <w:ind w:left="5760" w:right="-720" w:hanging="0"/>
        <w:rPr/>
      </w:pPr>
      <w:r>
        <w:rPr>
          <w:lang w:val="en-US"/>
        </w:rPr>
        <w:t>6. Immed recover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stall indication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9270"/>
        </w:tabs>
        <w:ind w:left="5760" w:right="-720" w:hanging="0"/>
        <w:rPr/>
      </w:pPr>
      <w:r>
        <w:rPr/>
        <w:t>Stall Recovery</w:t>
      </w:r>
    </w:p>
    <w:p>
      <w:pPr>
        <w:pStyle w:val="Normal"/>
        <w:ind w:left="5760" w:right="-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1. MAX, RELAX, ROLL</w:t>
      </w:r>
    </w:p>
    <w:p>
      <w:pPr>
        <w:pStyle w:val="Normal"/>
        <w:ind w:left="5760" w:right="-720" w:hanging="0"/>
        <w:rPr/>
      </w:pPr>
      <w:r>
        <w:rPr>
          <w:lang w:val="en-US"/>
        </w:rPr>
        <w:t>MAX ALLOW PWR (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redline, 790 ITT)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RELAX yoke pressure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ROLL wings level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2. Once recovered, incr pitch and accel</w:t>
      </w:r>
    </w:p>
    <w:p>
      <w:pPr>
        <w:pStyle w:val="Normal"/>
        <w:ind w:left="5760" w:right="-720" w:hanging="0"/>
        <w:rPr/>
      </w:pPr>
      <w:r>
        <w:rPr>
          <w:lang w:val="en-US"/>
        </w:rPr>
        <w:t>3. Once level or climbing (</w:t>
      </w:r>
      <w:r>
        <w:rPr>
          <w:u w:val="single"/>
          <w:lang w:val="en-US"/>
        </w:rPr>
        <w:t>&gt;</w:t>
      </w:r>
      <w:r>
        <w:rPr>
          <w:lang w:val="en-US"/>
        </w:rPr>
        <w:t>85K) immed F-APPR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4. G-UP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  <w:t>5. F-UP</w:t>
      </w:r>
    </w:p>
    <w:p>
      <w:pPr>
        <w:pStyle w:val="Normal"/>
        <w:ind w:left="5760" w:right="-720" w:hanging="0"/>
        <w:rPr/>
      </w:pPr>
      <w:r>
        <w:rPr>
          <w:lang w:val="en-US"/>
        </w:rPr>
        <w:t xml:space="preserve">6. Complete when climb on hdg </w:t>
      </w:r>
      <w:r>
        <w:rPr>
          <w:u w:val="single"/>
          <w:lang w:val="en-US"/>
        </w:rPr>
        <w:t>&lt;</w:t>
      </w:r>
      <w:r>
        <w:rPr>
          <w:lang w:val="en-US"/>
        </w:rPr>
        <w:t xml:space="preserve"> 110K</w:t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760"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60"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ind w:left="5760" w:right="-720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70" w:leader="none"/>
      </w:tabs>
      <w:ind w:left="5760" w:right="-720" w:hanging="0"/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270" w:leader="none"/>
      </w:tabs>
      <w:ind w:left="5760" w:right="-720" w:hanging="0"/>
      <w:jc w:val="center"/>
      <w:outlineLvl w:val="1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270" w:leader="none"/>
      </w:tabs>
      <w:ind w:left="5760" w:right="-72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270" w:leader="none"/>
      </w:tabs>
      <w:ind w:left="5760" w:right="-720" w:hanging="0"/>
      <w:jc w:val="center"/>
    </w:pPr>
    <w:rPr>
      <w:b/>
      <w:bCs/>
      <w:u w:val="singl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4:59:00Z</dcterms:created>
  <dc:creator>mdh</dc:creator>
  <dc:description/>
  <dc:language>en-US</dc:language>
  <cp:lastModifiedBy>mdh</cp:lastModifiedBy>
  <dcterms:modified xsi:type="dcterms:W3CDTF">2002-04-16T15:24:00Z</dcterms:modified>
  <cp:revision>1</cp:revision>
  <dc:subject/>
  <dc:title>HIGH WORK</dc:title>
</cp:coreProperties>
</file>