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LIGHT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1</w:t>
      </w:r>
      <w:r>
        <w:rPr>
          <w:lang w:val="en-US"/>
        </w:rPr>
        <w:t>. Check current and forecast weather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2</w:t>
      </w:r>
      <w:r>
        <w:rPr>
          <w:lang w:val="en-US"/>
        </w:rPr>
        <w:t>. Check local area NOTAMS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3</w:t>
      </w:r>
      <w:r>
        <w:rPr>
          <w:lang w:val="en-US"/>
        </w:rPr>
        <w:t>. Note runway in use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4</w:t>
      </w:r>
      <w:r>
        <w:rPr>
          <w:lang w:val="en-US"/>
        </w:rPr>
        <w:t>. Check with SDO for aircraft assigned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5</w:t>
      </w:r>
      <w:r>
        <w:rPr>
          <w:lang w:val="en-US"/>
        </w:rPr>
        <w:t>. Bring ATJ to brief (if required)</w:t>
      </w:r>
    </w:p>
    <w:p>
      <w:pPr>
        <w:pStyle w:val="Normal"/>
        <w:ind w:left="5760" w:right="-720" w:hanging="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ote</w:t>
      </w:r>
      <w:r>
        <w:rPr>
          <w:lang w:val="en-US"/>
        </w:rPr>
        <w:t>: Return to STUCON before flight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6</w:t>
      </w:r>
      <w:r>
        <w:rPr>
          <w:lang w:val="en-US"/>
        </w:rPr>
        <w:t>. If solo, obtain brief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7</w:t>
      </w:r>
      <w:r>
        <w:rPr>
          <w:lang w:val="en-US"/>
        </w:rPr>
        <w:t>. Aircraft Inspection and Acceptance Record (OPNAV 4790/141) AIA ‘A’ sheet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Check for: [1] Pilot accectance [2] Maintenance certification- check fuel, oil, &amp; oxygen.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8</w:t>
      </w:r>
      <w:r>
        <w:rPr>
          <w:lang w:val="en-US"/>
        </w:rPr>
        <w:t>. Read aircraft logbook.  Print crewmember names/ squadron on back of ‘A’ sheet.  If pax embarked, list name/rank/SSN/duty station/activity/ and debarkation point.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9</w:t>
      </w:r>
      <w:r>
        <w:rPr>
          <w:lang w:val="en-US"/>
        </w:rPr>
        <w:t xml:space="preserve">. PIC reviews all outstanding descrepancies and corrective actions for last 10 flights.  Verify no downing descrepancies.  Note Daily/ Turnaround Inspection Record.  Unless ‘hotseat,’ turnaround must be signed after every flight.  Turnaround good for 24 hours if aircraft not flown.  Daily completed at end of flying day – good for 72 hours if aircraft not flown, 24 hours if flown.  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10</w:t>
      </w:r>
      <w:r>
        <w:rPr>
          <w:lang w:val="en-US"/>
        </w:rPr>
        <w:t>. PIC signs for aircraft and places logbook back in slot.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11</w:t>
      </w:r>
      <w:r>
        <w:rPr>
          <w:lang w:val="en-US"/>
        </w:rPr>
        <w:t>. Ensure NATOPS, local enroute chart (L-15), Course Rules Manual, and FTI are onboard aircraft.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12</w:t>
      </w:r>
      <w:r>
        <w:rPr>
          <w:lang w:val="en-US"/>
        </w:rPr>
        <w:t xml:space="preserve">. Compute takeoff wt. to ensure below max 9,650 lbs for takeoff.  (Subtract basic wt, baggage, crew/pax from max landing wt (9,168lbs) to compute max total fuel required prior to first landing.  </w:t>
      </w:r>
    </w:p>
    <w:p>
      <w:pPr>
        <w:pStyle w:val="Normal"/>
        <w:ind w:left="5760" w:right="-720" w:hanging="0"/>
        <w:rPr/>
      </w:pPr>
      <w:r>
        <w:rPr>
          <w:b/>
          <w:bCs/>
          <w:lang w:val="en-US"/>
        </w:rPr>
        <w:t>__13</w:t>
      </w:r>
      <w:r>
        <w:rPr>
          <w:lang w:val="en-US"/>
        </w:rPr>
        <w:t>. Calculate accelerate-stop distance (26-7), one-engine inop max climb rate (27-3) for first takeoff.  Compute stall speeds for flaps up, flaps full down, and flaps approach at 30 AOB (25-14).  [Get density alt from squadron homepage]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760" w:right="-720" w:hanging="0"/>
        <w:rPr/>
      </w:pPr>
      <w:r>
        <w:rPr/>
        <w:t>AIRCRAFT INSPECTION</w:t>
      </w:r>
    </w:p>
    <w:p>
      <w:pPr>
        <w:pStyle w:val="Normal"/>
        <w:ind w:left="5760" w:right="-72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1. Student start preflighting interio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2. IP inspect from airstair door aft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3. OBS inspect from airstair forward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4. After brakes pumped firm, remove chocks during preflight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5. Don’t leave any panels open or caps off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6. If ‘hotseating,’ review logbook, take an ‘A’ sheet to aircraft (w/ crewmembers names on back).  Get a discrepancy brief and sign for aircraft after original PIC releases it.  Relieved PIC return new ‘A’ sheet to Maintenance.  Engines remain running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7. Hearing protection worn on line!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8. During warm wx, open cockpit windows and leave cabin door open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9. During cockpit preflight, set up audio panel for “Before Start Checklist.”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__10. If no OBS, last crewmember in locks cabin door.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right="-720" w:hanging="0"/>
      <w:jc w:val="center"/>
      <w:outlineLvl w:val="0"/>
    </w:pPr>
    <w:rPr>
      <w:b/>
      <w:bCs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4:03:00Z</dcterms:created>
  <dc:creator>mdh</dc:creator>
  <dc:description/>
  <dc:language>en-US</dc:language>
  <cp:lastModifiedBy>mdh</cp:lastModifiedBy>
  <dcterms:modified xsi:type="dcterms:W3CDTF">2002-04-16T04:26:00Z</dcterms:modified>
  <cp:revision>2</cp:revision>
  <dc:subject/>
  <dc:title>PREFLIGHT</dc:title>
</cp:coreProperties>
</file>