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AVEOFF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 xml:space="preserve">Lowest IP initiated waveoff alt 100’AGL.  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Reasons to waveoff: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1. Excessive overshoot/ &gt;30AOB on appr turn.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2. Land clearance not received by short final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3. IP, wheels watch, Tower, or RDO issue verbal or visual waveoff signal.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4. Three green gear lights not visible after rolling out on final.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5. P feels unsafe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6. Consider waveoff if can’t land on first 1/3 of rwy.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nce decision to waveoff is made: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1. Make ‘waveoff’ call to Tower.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2. Reduce pwr to level at 500’AGL.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3. Don’t exceed 130K or overtake other aircraft.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4. Add pwr as needed to maintain + rate of climb.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5.  Offset slightly from rwy to keep rwy traffic in sight.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>6. Report waveoff and reason to Tow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504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22:47:00Z</dcterms:created>
  <dc:creator>mdh</dc:creator>
  <dc:description/>
  <dc:language>en-US</dc:language>
  <cp:lastModifiedBy>mdh</cp:lastModifiedBy>
  <dcterms:modified xsi:type="dcterms:W3CDTF">2002-04-17T22:55:00Z</dcterms:modified>
  <cp:revision>1</cp:revision>
  <dc:subject/>
  <dc:title>WAVEOFF</dc:title>
</cp:coreProperties>
</file>