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YNAMIC ENGINE CUT</w:t>
      </w:r>
    </w:p>
    <w:p>
      <w:pPr>
        <w:pStyle w:val="BlockText"/>
        <w:rPr/>
      </w:pPr>
      <w:r>
        <w:rPr/>
        <w:t>Simulate eng fails immed after T/O with windmilling prop.</w:t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  <w:t>Begin on assigned hdg, 150K, PROP SYNC – OFF.  Maintain level flight.</w:t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  <w:t>1. ALT- min 5000AGL</w:t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  <w:t>2. P-300ft-lbs, Trim 2deg UP.  Don’t trim again until after rotation.</w:t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  <w:t>3. F-UP</w:t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  <w:t>4. G-Down (Landing Checklist complete)</w:t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  <w:t>5. PROP- FULL FWD</w:t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  <w:t>6. At 95K, rotate and set (7-10 nose up)</w:t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  <w:t>Above 91K, IP pull one power level to idle.</w:t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  <w:t>Scan outside, pick ref pt, stop yaw while lowering nose.  Substantail rudder required.  Bank max 5deg into op eng</w:t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  <w:t>1. P-AS REQ (MAX on op eng)</w:t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  <w:t>2. G-UP</w:t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  <w:t>3. AS-AS REQ (At 102K, raise nose, accel to 110K)</w:t>
      </w:r>
    </w:p>
    <w:p>
      <w:pPr>
        <w:pStyle w:val="Normal"/>
        <w:ind w:left="5760" w:right="-720" w:hanging="0"/>
        <w:rPr/>
      </w:pPr>
      <w:r>
        <w:rPr>
          <w:lang w:val="en-US"/>
        </w:rPr>
        <w:t>4. ID failed engine &amp; execute Emergency Eng Shutdown checklist.  After 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3 items hold checklist, pull props to 1900RPM, rest max pwr, &amp; continue checklist if fuel or fire related.</w:t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  <w:t>5. Transfer comms to CP, declare emerg, address Dead Eng Checklist</w:t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  <w:t>6. Maneuver done when: trimmed at 110K (min 102K), T/O hdg, Emerg Shutdown Checklist don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5760" w:right="-720" w:hanging="0"/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5760" w:right="-720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5:24:00Z</dcterms:created>
  <dc:creator>mdh</dc:creator>
  <dc:description/>
  <dc:language>en-US</dc:language>
  <cp:lastModifiedBy>mdh</cp:lastModifiedBy>
  <dcterms:modified xsi:type="dcterms:W3CDTF">2002-04-16T15:34:00Z</dcterms:modified>
  <cp:revision>1</cp:revision>
  <dc:subject/>
  <dc:title>DYNAMIC ENGINE CUT</dc:title>
</cp:coreProperties>
</file>